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rFonts w:eastAsia="Georgia;Book Antiqua" w:cs="Georgia;Book Antiqua" w:ascii="Georgia;Book Antiqua" w:hAnsi="Georgia;Book Antiqua"/>
          <w:b/>
          <w:bCs/>
          <w:i/>
          <w:iCs/>
          <w:color w:val="000000"/>
          <w:sz w:val="48"/>
          <w:szCs w:val="22"/>
        </w:rPr>
        <w:t xml:space="preserve">          </w:t>
      </w:r>
      <w:r>
        <w:rPr>
          <w:rFonts w:cs="Georgia;Book Antiqua" w:ascii="Georgia;Book Antiqua" w:hAnsi="Georgia;Book Antiqua"/>
          <w:b/>
          <w:bCs/>
          <w:i/>
          <w:iCs/>
          <w:color w:val="000000"/>
          <w:sz w:val="48"/>
          <w:szCs w:val="22"/>
        </w:rPr>
        <w:t>…</w:t>
      </w:r>
      <w:r>
        <w:rPr>
          <w:rFonts w:cs="Georgia;Book Antiqua" w:ascii="Georgia;Book Antiqua" w:hAnsi="Georgia;Book Antiqua"/>
          <w:b/>
          <w:bCs/>
          <w:i/>
          <w:iCs/>
          <w:color w:val="000000"/>
          <w:sz w:val="48"/>
          <w:szCs w:val="22"/>
        </w:rPr>
        <w:t>ТО БЫЛ РОССИИ КЛИЧ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>Помимо герба и флага высшим симво</w:t>
        <w:softHyphen/>
        <w:t>лом государства является гимн - торже</w:t>
        <w:softHyphen/>
        <w:t>ственное музыкальное произведение, призванное сплачивать, вдохновлять всю нацию. Праздничность и торжественность гимнов усиливает и укрепля</w:t>
        <w:softHyphen/>
        <w:t>ет национальное и государственное са</w:t>
        <w:softHyphen/>
        <w:t>мосознание, а в международных отно</w:t>
        <w:softHyphen/>
        <w:t>шениях их исполнение, как и привет</w:t>
        <w:softHyphen/>
        <w:t>ствие флагами, означает выражение почестей представителям иностранной державы. Так же как и подъем государ</w:t>
        <w:softHyphen/>
        <w:t>ственного флага, исполнение государ</w:t>
        <w:softHyphen/>
        <w:t>ственного гимна сопровождается прояв</w:t>
        <w:softHyphen/>
        <w:t>лением высших форм уважения к не</w:t>
        <w:softHyphen/>
        <w:t>му - вставанием гражданских лиц и от</w:t>
        <w:softHyphen/>
        <w:t>данием чести или салютованием оружием военны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2"/>
        </w:rPr>
        <w:t>Зрождение гимнов теряется в глубо</w:t>
        <w:softHyphen/>
        <w:t>кой древности человечества, ныне они «разветвились» на религиозные, госу</w:t>
        <w:softHyphen/>
        <w:t>дарственные, военные, революционные и партийны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2"/>
        </w:rPr>
        <w:t>На Древнем Востоке - в Вавилоне, Ин</w:t>
        <w:softHyphen/>
        <w:t>дии, Египте - жрецами исполнялись ре</w:t>
        <w:softHyphen/>
        <w:t xml:space="preserve">лигиозные храмовые песнопения в честь богов. Примером религиозных гимнов, которые воспринимались как </w:t>
      </w:r>
      <w:r>
        <w:rPr>
          <w:color w:val="000000"/>
          <w:sz w:val="28"/>
          <w:szCs w:val="14"/>
        </w:rPr>
        <w:t>отклик на зов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Бога, могут служить псалмы Ветхого завета. В античной Греции гимны во славу Аполлона или героев пелись хорами или же соло в со</w:t>
        <w:softHyphen/>
        <w:t xml:space="preserve">провождении лиры, С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вв. н. э. известны уже и христианские гимнические псалмы, многие из которых припи</w:t>
        <w:softHyphen/>
        <w:t>сываются «отцу церковной музыки» Амвросию Медиоланскому (ок. 340 -397 гг.), одному из величайших деяте</w:t>
        <w:softHyphen/>
        <w:t>лей западной церкви. В католических и протестантских церквах все верующие под звуки органа пели хоралы. Христианские гимнические песнопения в средние века играли роль позднейших государственных гимнов. Польские ры</w:t>
        <w:softHyphen/>
        <w:t>цари перед битвами пели «Богороди</w:t>
        <w:softHyphen/>
        <w:t>цу»; чешские гуситы отразили пять кре</w:t>
        <w:softHyphen/>
        <w:t>стовых походов в 1420 - 1431 гг., вдох</w:t>
        <w:softHyphen/>
        <w:t>новляясь своими протестантскими гимнами; «Марсельезой» Крестьянской войны 1524-1526 гг. в Германии наз</w:t>
        <w:softHyphen/>
        <w:t xml:space="preserve">вал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Ф. Энгельс хорал Мартина Лютера «Господь - твердыня наша», с которым немцы шли в сражения и в период напо</w:t>
        <w:softHyphen/>
        <w:t>леоновских войн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 xml:space="preserve">Большинство европейских гимнов ведет начало со второй половины </w:t>
      </w:r>
      <w:r>
        <w:rPr>
          <w:color w:val="000000"/>
          <w:sz w:val="28"/>
          <w:szCs w:val="14"/>
          <w:lang w:val="en-US"/>
        </w:rPr>
        <w:t>XVIII</w:t>
      </w:r>
      <w:r>
        <w:rPr>
          <w:color w:val="000000"/>
          <w:sz w:val="28"/>
          <w:szCs w:val="14"/>
        </w:rPr>
        <w:t xml:space="preserve"> -первой половины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, т.е. со време</w:t>
        <w:softHyphen/>
        <w:t>ни образования современных наций. Разные гимны создавались на неодина</w:t>
        <w:softHyphen/>
        <w:t>ковой основе, несли разные идеи и вы</w:t>
        <w:softHyphen/>
        <w:t>зывали различные эмоции. Лирическая чешская песня «Где Родина моя» (1834г.) воспевала любовь к прекрасной уютной Чехии, «Марсельеза» (1792 г.), «Еще Польша не погибла» (1797 г.), «Гимн гарибальдийцев» (1848 г.) звали к защи</w:t>
        <w:softHyphen/>
        <w:t>те страны, бельгийский революцион</w:t>
        <w:softHyphen/>
        <w:t>ный «Брабансон» (1830 г.) призывал от</w:t>
        <w:softHyphen/>
        <w:t>дать свое сердце и кровь дорогой мате</w:t>
        <w:softHyphen/>
        <w:t>ри - Бельгии, русский гимн «Гром по</w:t>
        <w:softHyphen/>
        <w:t>беды» (1791 г.) давал радость, неустра</w:t>
        <w:softHyphen/>
        <w:t>шимость и гордость за державу; идею владычества над океанами и континен</w:t>
        <w:softHyphen/>
        <w:t>тами выражал гордый гимн «Правь, Британия!».</w:t>
      </w:r>
    </w:p>
    <w:p>
      <w:pPr>
        <w:pStyle w:val="TextBody"/>
        <w:rPr>
          <w:sz w:val="28"/>
        </w:rPr>
      </w:pPr>
      <w:r>
        <w:rPr>
          <w:sz w:val="28"/>
        </w:rPr>
        <w:t>Часть гимнов создавалась на основе ме</w:t>
        <w:softHyphen/>
        <w:t xml:space="preserve">лодий, близких к молитвенным,- </w:t>
      </w:r>
    </w:p>
    <w:p>
      <w:pPr>
        <w:pStyle w:val="TextBody"/>
        <w:rPr>
          <w:sz w:val="28"/>
        </w:rPr>
      </w:pPr>
      <w:r>
        <w:rPr>
          <w:sz w:val="28"/>
        </w:rPr>
        <w:t>на</w:t>
        <w:softHyphen/>
        <w:t>пример, английский «Боже, храни ко</w:t>
        <w:softHyphen/>
        <w:t>роля», русский «Боже, царя храни», часть была военными маршами, напри</w:t>
        <w:softHyphen/>
        <w:t>мер, «Королевские марши» Испании и Португалии. Гимны монархий обяза</w:t>
        <w:softHyphen/>
        <w:t>тельно прославляли царствующих госу</w:t>
        <w:softHyphen/>
        <w:t>дарей-венценосце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Иногда одновременно несколько нацио</w:t>
        <w:softHyphen/>
        <w:t>нальных песнопений считались государ</w:t>
        <w:softHyphen/>
        <w:t xml:space="preserve">ственными (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в Великобрита</w:t>
        <w:softHyphen/>
        <w:t xml:space="preserve">нии, Венгрии, США). Некоторые же страны даже в конце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не имели гимнов (Китай, Корея, Люксембург). В Османской империи для каждого ново</w:t>
        <w:softHyphen/>
        <w:t xml:space="preserve">го султана составлялся новый военный марш. Тунис в конце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имел 15 (!) государственных гимнов-маршей. Старейшим национальным гимном (1568 г.) считается революционный ни</w:t>
        <w:softHyphen/>
        <w:t>дерландский «Вильгельмус ван Нассауве».</w:t>
      </w:r>
    </w:p>
    <w:p>
      <w:pPr>
        <w:pStyle w:val="TextBody"/>
        <w:rPr/>
      </w:pPr>
      <w:r>
        <w:rPr>
          <w:sz w:val="28"/>
        </w:rPr>
        <w:t>Тема русских гимнов практически не разработана ни историками, ни музыко</w:t>
        <w:softHyphen/>
        <w:t>ведами, здесь много неясного и часть положений приходится давать в поряд</w:t>
        <w:softHyphen/>
        <w:t xml:space="preserve">ке постановки проблемы. (Вплоть до конца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в России в качестве госу</w:t>
        <w:softHyphen/>
        <w:t>дарственной функционировала церков</w:t>
        <w:softHyphen/>
        <w:t>ная символика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"Революция» Петра Великого открыла путь светской музыке. «Виват, Россия, именем преславна», «Радуйся, Россий</w:t>
        <w:softHyphen/>
        <w:t>ский Орле двоеглавый», «Возвеселися, Россие, правоверная страна» - такими и подобными им песнями прославлялись успехи молодой держав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 xml:space="preserve">В течение всего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>111 в. гимнические функции выполнял средневековый об</w:t>
        <w:softHyphen/>
        <w:t>щеевропейский гимн «Тебя, Бога, хва</w:t>
        <w:softHyphen/>
        <w:t>лим», авторство которого долгое время ошибочно приписывалось Амвросию Медиоланскому. Его исполняли под гром пушек на полях битв русские войс</w:t>
        <w:softHyphen/>
        <w:t>ка после побед в Северной войне и во время триумфов. На коленях, со слеза</w:t>
        <w:softHyphen/>
        <w:t>ми на глазах, вместе с певчими Троиц</w:t>
        <w:softHyphen/>
        <w:t xml:space="preserve">кого собора, его пел Петр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 после за</w:t>
        <w:softHyphen/>
        <w:t>ключения Ништадтского мира со Шве</w:t>
        <w:softHyphen/>
        <w:t>цией в 1721 г. Тот же псалмовый гимн пели в конце торжественных молеб</w:t>
        <w:softHyphen/>
        <w:t xml:space="preserve">ствий и в «царские» (именинные) дни императорской семьи, а также после застольных здравиц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 случаю взятия Очакова в 1788 г. в резиденции Г. А. Потемкина близ Ясс хор в триста человек, роговой и симфо</w:t>
        <w:softHyphen/>
        <w:t>нический оркестр исполняли под отк</w:t>
        <w:softHyphen/>
        <w:t>рытым небом «Тебя, Бога, хвалим» в обработке композитора Джузеппе Сарти. Сопровождалась эта парадная ора</w:t>
        <w:softHyphen/>
        <w:t>тория колокольным звоном и пальбой из десяти орудий. Тот же псалом сохра</w:t>
        <w:softHyphen/>
        <w:t xml:space="preserve">нял свое значение даже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; его исполняли под салютование орудий и колокола при окончании церемонии ко</w:t>
        <w:softHyphen/>
        <w:t>ронования русских императоров. К хвалебным кантам, ораториям, кан</w:t>
        <w:softHyphen/>
        <w:t>татам и парадным концертам примыкал старейший русский «Преображенский марш Петра Великого».</w:t>
      </w:r>
    </w:p>
    <w:p>
      <w:pPr>
        <w:pStyle w:val="Normal"/>
        <w:shd w:fill="FFFFFF" w:val="clear"/>
        <w:autoSpaceDE w:val="false"/>
        <w:ind w:left="2124" w:firstLine="708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Heading1"/>
        <w:ind w:left="0" w:hanging="0"/>
        <w:jc w:val="center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ОТ ВОЕННОГО МАРША ДО ГИМНА.</w:t>
      </w:r>
    </w:p>
    <w:p>
      <w:pPr>
        <w:pStyle w:val="TextBody"/>
        <w:rPr>
          <w:sz w:val="28"/>
        </w:rPr>
      </w:pPr>
      <w:r>
        <w:rPr>
          <w:sz w:val="28"/>
        </w:rPr>
        <w:t>Марш Преображенского полка был создан при жизни «фундатора Отече</w:t>
        <w:softHyphen/>
        <w:t>ства», по всей видимости, ближе к кон</w:t>
        <w:softHyphen/>
        <w:t>цу его царствования. В России, как и в других странах, военная музыка суще</w:t>
        <w:softHyphen/>
        <w:t>ствовала с древности, но полковая ор</w:t>
        <w:softHyphen/>
        <w:t>кестровая возникла одновременно с ре</w:t>
        <w:softHyphen/>
        <w:t>гулярной армией. Военная музыка, но</w:t>
        <w:softHyphen/>
        <w:t>вые марши и новые патриотические солдатские песни, как и войны заполни</w:t>
        <w:softHyphen/>
        <w:t xml:space="preserve">ли всю эпоху 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Петра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«Преображенский марш» был создан неизвестным автором (вернее всего, од</w:t>
        <w:softHyphen/>
        <w:t>ним из военных капельмейстеров). Как лучший из маршей, он, по-видимому, был общим для всей русской армии, мог исполняться любым полком и слу</w:t>
        <w:softHyphen/>
        <w:t>жить одновременно и для парадов и для поход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С 1917 г. «Преображенский марш» стал выполнять функции гимна. После Октябрьской революции Белое движение было поставлено перед выбо</w:t>
      </w:r>
      <w:r>
        <w:rPr>
          <w:color w:val="000000"/>
          <w:sz w:val="28"/>
          <w:szCs w:val="14"/>
        </w:rPr>
        <w:t>ром новой символики. Возвращаться к гимну «Боже, царя храни» было невоз</w:t>
        <w:softHyphen/>
        <w:t>можно по политическим мотивам, вре</w:t>
        <w:softHyphen/>
        <w:t>менный гимн Февральской революции «Марсельеза» был отвергнут (см. ни</w:t>
        <w:softHyphen/>
        <w:t>же), и на военных парадах, смотрах и во время приемов иностранных делега</w:t>
        <w:softHyphen/>
        <w:t>ций стали играть чаще всего «Марш Преображенского полка Петра Велико</w:t>
        <w:softHyphen/>
        <w:t>го», временно расформированного 2 де</w:t>
        <w:softHyphen/>
        <w:t>кабря 1917 г. его последним команди</w:t>
        <w:softHyphen/>
        <w:t>ром-полковником А. П. Кутеповым. О том, что в Добровольческой армии «Преображенский марш» заменил гимн, имеются прямые свидетельства участников гражданской войны". В 1921 г. «Преображенским маршем», греческим и французским гимнами рус</w:t>
        <w:softHyphen/>
        <w:t>ские воины прощались с «Долиной смерти и роз» в Галлиполи, уходя в Болгарию и Сербию. Та же роль оста</w:t>
        <w:softHyphen/>
        <w:t>лась за ним и в русском зарубежье, ког</w:t>
        <w:softHyphen/>
        <w:t>да он исполнялся вместе с государствен</w:t>
        <w:softHyphen/>
        <w:t>ными гимнами европейских народов на церемониях почтения павших и при вы</w:t>
        <w:softHyphen/>
        <w:t>носе боевых знамен и русского нацио</w:t>
        <w:softHyphen/>
        <w:t>нального флаг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Сила и привлекательность марша стали настолько известны в Европе, что в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1950-е гг. адмирал английского флота шеф королевской морской пехоты Льюис Баттенберг лорд Маунтбеттен (племянник последней русской импера</w:t>
        <w:softHyphen/>
        <w:t>трицы Александры Федоровны) присвоил его третьей бригаде морских пе</w:t>
        <w:softHyphen/>
        <w:t>хотинцев (указание историка А. А. Ва</w:t>
        <w:softHyphen/>
        <w:t>сильева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Не был забыт «Преображенский марш» и в советское время: он создавал праз</w:t>
        <w:softHyphen/>
        <w:t>дничное настроение на парадах, демон</w:t>
        <w:softHyphen/>
        <w:t>страциях и народных праздниках, запи</w:t>
        <w:softHyphen/>
        <w:t xml:space="preserve">сывался на пластинках и неоднократно звучал в исторических фильмах. В отличие от этого полкового марша другой марш - «Гром победы» - стал неофициальным гимном со дня своего рождения.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УССКИЙ ПОБЕДНЫЙ МАРШ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Гимн-марш побед появился во время второй, «Суворовской», войны 1787-1791 гг. с Турцией в честь подвига чудо-богатырей А. В. Суворова, уничтожив</w:t>
        <w:softHyphen/>
        <w:t>ших тридцатитысячную турецкую ар</w:t>
        <w:softHyphen/>
        <w:t>мию, взяв 11 декабря 1790 г. штурмом крепость Измаил. Текст его был сло</w:t>
        <w:softHyphen/>
        <w:t>жен в 1791 г. первым поэтом России Г. Р. Державиным и положен на музы</w:t>
        <w:softHyphen/>
        <w:t xml:space="preserve">ку композитором Осипом Антоновичем Козловским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(1751 - 1831). «Гром победы» Козловский написал в форме торжественного красивого западно-славянского марша-полонеза, ко</w:t>
        <w:softHyphen/>
        <w:t xml:space="preserve">торый был создан творческим гением польского народа и с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 известен как европейский придворный танец. В России с полонезом познакомились на исходе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в. К концу царствования Екатерины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 сложился тот тип «рус</w:t>
        <w:softHyphen/>
        <w:t>ского полонеза», который стал симво</w:t>
        <w:softHyphen/>
        <w:t>лом расцвета дворянского сословия. Полонезы стали новой формой велича</w:t>
        <w:softHyphen/>
        <w:t xml:space="preserve">ния-русской «Славы», появившейся в Петербурге на рубеже </w:t>
      </w:r>
      <w:r>
        <w:rPr>
          <w:color w:val="000000"/>
          <w:sz w:val="28"/>
          <w:szCs w:val="14"/>
          <w:lang w:val="en-US"/>
        </w:rPr>
        <w:t>XVIII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в.</w:t>
      </w:r>
    </w:p>
    <w:p>
      <w:pPr>
        <w:pStyle w:val="TextBody"/>
        <w:rPr>
          <w:sz w:val="28"/>
        </w:rPr>
      </w:pPr>
      <w:r>
        <w:rPr>
          <w:sz w:val="28"/>
        </w:rPr>
        <w:t>Офицер Кинбурнского драгунского полка (прапорщик в 1786 г., премьер-майор в 1793 г.), участник осады Оча</w:t>
        <w:softHyphen/>
        <w:t>кова в 1788 г., О. А. Козловский почти три десятилетия, с 1791 по 1818 г., про</w:t>
        <w:softHyphen/>
        <w:t>славлял победы русского оружия гимническими хоровыми полонезами, сочи</w:t>
        <w:softHyphen/>
        <w:t>нив их около семидесяти. Наравне с «Громом победы» стоит полонез, посвя</w:t>
        <w:softHyphen/>
        <w:t>щенный изгнанию войск Наполеона из России: «На победы светлейшего князя М. И. Голенищева-Кутузова Смолен</w:t>
        <w:softHyphen/>
        <w:t>ского, Спасителя Отечества». Во время службы под началом Потемкина, Козловский был назначен самим светлейшим князем директором его му</w:t>
        <w:softHyphen/>
        <w:t>зыкальной капеллы. С 1799 г. осани</w:t>
        <w:softHyphen/>
        <w:t>стый, строгий и горделивый компози</w:t>
        <w:softHyphen/>
        <w:t>тор стал «инспектором музыки» при пе</w:t>
        <w:softHyphen/>
        <w:t>тербургских театрах, заведовал с 1803 г. всеми оркестрами столицы, органи</w:t>
        <w:softHyphen/>
        <w:t>зуя придворные концерты, сам сочинял увертюры, хоры и всю театральную му</w:t>
        <w:softHyphen/>
        <w:t>зыку. До русской службы Козловский был учителем музыки в Польше и хо</w:t>
        <w:softHyphen/>
        <w:t>рошо знал и польскую, и русскую му</w:t>
        <w:softHyphen/>
        <w:t>зыкальные культуры. По происхожде</w:t>
        <w:softHyphen/>
        <w:t>нию он был, вероятнее всего, из бело</w:t>
        <w:softHyphen/>
        <w:t>русских полонизованных дворян; именно из белорусских, иначе трудно объяснить, как польский шляхтич мог в самую черную и трагичную для Поль</w:t>
        <w:softHyphen/>
        <w:t>ши годину разделов страны воспевать победы Росси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Впервые «Гром победы» (по припеву он также назывался «Славься сим, Екатерина») был исполнен 28 апреля (9 мая) 1791  г.  в составе праздничной сюиты композитор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"Огромную роль сыграл марш побед в годину русской славы 1812 г. Французы при походе на восток, как и раньше, вдохновляли себя «Марсельезой», с по</w:t>
        <w:softHyphen/>
        <w:t>мощью которой Наполеон, по его соб</w:t>
        <w:softHyphen/>
        <w:t>ственным словам, выиграл несколько сражений, и которая, как говорил не</w:t>
        <w:softHyphen/>
        <w:t>мецкий поэт Ф. Г. Клопшток Руже де Лилю, «скосила 50 тысяч храбрых не</w:t>
        <w:softHyphen/>
        <w:t>мцев». Их союзники, польские легио</w:t>
        <w:softHyphen/>
        <w:t>неры, бросались в бой с кличем своего гимна «Еще Польска не згинела» (ма</w:t>
        <w:softHyphen/>
        <w:t>зурки генерала Я. Г. Домбровского, созданной 15-21 июля 1797 г. после грабительских разделов Польши). Рос</w:t>
        <w:softHyphen/>
        <w:t>сию в 1812 г. достойно защищала не только армия, но и русский гимн-марш теперь уже с другим тексто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</w:t>
      </w:r>
      <w:r>
        <w:rPr>
          <w:color w:val="000000"/>
          <w:sz w:val="28"/>
          <w:szCs w:val="12"/>
        </w:rPr>
        <w:t>Гром оружий, раздавайся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</w:t>
      </w:r>
      <w:r>
        <w:rPr>
          <w:color w:val="000000"/>
          <w:sz w:val="28"/>
          <w:szCs w:val="12"/>
        </w:rPr>
        <w:t>Раздавайся, трубный глас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</w:t>
      </w:r>
      <w:r>
        <w:rPr>
          <w:color w:val="000000"/>
          <w:sz w:val="28"/>
          <w:szCs w:val="12"/>
        </w:rPr>
        <w:t>Сонм героев, подвизайся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</w:t>
      </w:r>
      <w:r>
        <w:rPr>
          <w:color w:val="000000"/>
          <w:sz w:val="28"/>
          <w:szCs w:val="12"/>
        </w:rPr>
        <w:t>Александр предводит вас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</w:t>
      </w:r>
      <w:r>
        <w:rPr>
          <w:color w:val="000000"/>
          <w:sz w:val="28"/>
          <w:szCs w:val="12"/>
        </w:rPr>
        <w:t xml:space="preserve">Славьтеся, сыны Росси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</w:t>
      </w:r>
      <w:r>
        <w:rPr>
          <w:color w:val="000000"/>
          <w:sz w:val="28"/>
          <w:szCs w:val="12"/>
        </w:rPr>
        <w:t xml:space="preserve">Александр предводит вас!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              </w:t>
      </w:r>
      <w:r>
        <w:rPr>
          <w:color w:val="000000"/>
          <w:sz w:val="28"/>
          <w:szCs w:val="12"/>
        </w:rPr>
        <w:t>и т.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 xml:space="preserve">Творение О. А. Козловского оставалось популярным и в первой трети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5 сентября 1831 г., после того как ца</w:t>
        <w:softHyphen/>
        <w:t>ризм подавил восстание польского народа, В. А. Жуковский написал «на го</w:t>
        <w:softHyphen/>
        <w:t>лос» «Грома победы» «Русскую песнь на взятие Варшавы», которая тут же стала распространяться в музыкальных магазинах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</w:t>
      </w:r>
      <w:r>
        <w:rPr>
          <w:color w:val="000000"/>
          <w:sz w:val="28"/>
          <w:szCs w:val="12"/>
        </w:rPr>
        <w:t>Раздавайся, гром победы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</w:t>
      </w:r>
      <w:r>
        <w:rPr>
          <w:color w:val="000000"/>
          <w:sz w:val="28"/>
          <w:szCs w:val="12"/>
        </w:rPr>
        <w:t>Пойте песню старины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</w:t>
      </w:r>
      <w:r>
        <w:rPr>
          <w:color w:val="000000"/>
          <w:sz w:val="28"/>
          <w:szCs w:val="12"/>
        </w:rPr>
        <w:t>Бились храбро наши деды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</w:t>
      </w:r>
      <w:r>
        <w:rPr>
          <w:color w:val="000000"/>
          <w:sz w:val="28"/>
          <w:szCs w:val="12"/>
        </w:rPr>
        <w:t>Бьются храбро их сы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</w:t>
      </w:r>
      <w:r>
        <w:rPr>
          <w:color w:val="000000"/>
          <w:sz w:val="28"/>
          <w:szCs w:val="12"/>
        </w:rPr>
        <w:t xml:space="preserve">Мы под теми же орлами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</w:t>
      </w:r>
      <w:r>
        <w:rPr>
          <w:color w:val="000000"/>
          <w:sz w:val="28"/>
          <w:szCs w:val="12"/>
        </w:rPr>
        <w:t xml:space="preserve">Те же с нами знаме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</w:t>
      </w:r>
      <w:r>
        <w:rPr>
          <w:color w:val="000000"/>
          <w:sz w:val="28"/>
          <w:szCs w:val="12"/>
        </w:rPr>
        <w:t xml:space="preserve">Лях, бунтующий пред нами,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</w:t>
      </w:r>
      <w:r>
        <w:rPr>
          <w:color w:val="000000"/>
          <w:sz w:val="28"/>
          <w:szCs w:val="12"/>
        </w:rPr>
        <w:t>Помнит русских имена.                 и т.д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Этот марш стал символом дворянской эпохи, и не случайно П. И. Чайковский в то время, когда дворянство уже ушло с первых ролей в государстве, ввел при</w:t>
        <w:softHyphen/>
        <w:t>пев «Славься сим, Екатерина» во вто</w:t>
        <w:softHyphen/>
        <w:t>рое действие третьей картины оперы «Пиковая дама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Оба победных марша - «Преображен</w:t>
        <w:softHyphen/>
        <w:t>ский» и «Гром победы» ярче всего отра</w:t>
        <w:softHyphen/>
        <w:t>зили век славы русского оружия. Они пробуждали чувство долга, веру в рус</w:t>
        <w:softHyphen/>
        <w:t>скую непобедимость, готовность до</w:t>
        <w:softHyphen/>
        <w:t>стойно встретить смерть. Частое исполнение полонеза Козлов</w:t>
        <w:softHyphen/>
        <w:t>ского на торжественных церемониях придали ему функции дворянского гим</w:t>
        <w:softHyphen/>
        <w:t>на. Однако он никогда не был офи</w:t>
        <w:softHyphen/>
        <w:t>циально-государственным,</w:t>
      </w:r>
      <w:r>
        <w:rPr>
          <w:b/>
          <w:bC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и централь</w:t>
        <w:softHyphen/>
        <w:t>ная власть никогда не ставила вопроса о его утверждении в этом качестве. Но почему же не «Гром победы», а «Прео</w:t>
        <w:softHyphen/>
        <w:t>браженский марш» возродился как гимн? Скорее всего помпезное песнопе</w:t>
        <w:softHyphen/>
        <w:t>ние Державина на музыку Козловского теряло популярность вместе с измене</w:t>
        <w:softHyphen/>
        <w:t>нием исторической психологии и угасло одновременно с дворянским сословием. Напротив, военный «Преображенский марш» не мог исчезнуть, ибо жил одной жизнью с русской армией и был так же освящен русской кровью, как и боевые знамена.</w:t>
      </w:r>
    </w:p>
    <w:p>
      <w:pPr>
        <w:pStyle w:val="3"/>
        <w:rPr/>
      </w:pPr>
      <w:r>
        <w:rPr/>
        <w:t>Другая музыкальная эмблема, возник</w:t>
        <w:softHyphen/>
        <w:t>шая почти одновременно с «Громом по</w:t>
        <w:softHyphen/>
        <w:t>беды», относится к сфере духовной му</w:t>
        <w:softHyphen/>
        <w:t>зыки. В нотных тетрадях она сопрово</w:t>
        <w:softHyphen/>
        <w:t>ждалась пометой «Национальный рус</w:t>
        <w:softHyphen/>
        <w:t>ский гимн».</w:t>
      </w:r>
    </w:p>
    <w:p>
      <w:pPr>
        <w:pStyle w:val="Normal"/>
        <w:shd w:fill="FFFFFF" w:val="clear"/>
        <w:autoSpaceDE w:val="false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ind w:left="2832" w:firstLine="708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ПЕСНЬ АНГЕЛОВ.</w:t>
      </w:r>
    </w:p>
    <w:p>
      <w:pPr>
        <w:pStyle w:val="2"/>
        <w:rPr>
          <w:sz w:val="28"/>
        </w:rPr>
      </w:pPr>
      <w:r>
        <w:rPr>
          <w:sz w:val="28"/>
        </w:rPr>
        <w:t>Одновременно с «Громом победы» воз</w:t>
        <w:softHyphen/>
        <w:t>ник русский духовный (нецерковный) гимн «Коль славен наш Господь в Сио</w:t>
        <w:softHyphen/>
        <w:t>не». Он был рожден талантом русского композитора Дмитрия Степановича Бортнянского (1751 - 1825) на основе народных и церковных напевов. Светлым дарованием Бортнянского создано свыше сотни церковных кон</w:t>
        <w:softHyphen/>
        <w:t>цертов, псалмов и литургических сочи</w:t>
        <w:softHyphen/>
        <w:t>нений. Волшебная сила «Орфея реки Невы» (так назвал его поэт Д. И. Хвос</w:t>
        <w:softHyphen/>
        <w:t>тов) заключалась в одухотворенности его музыки искренней веро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отличие от военного и громозвучного «Грома победы», «Коль славен...» своей душевностью и хрустальной чи</w:t>
        <w:softHyphen/>
        <w:t>стотой создавал возвышенное настрое</w:t>
        <w:softHyphen/>
        <w:t>ние. Построен он был на основе цер</w:t>
        <w:softHyphen/>
        <w:t>ковных и широких русских народных напевов, написан в трехдольном ритме (3/4) и исполнялся в медленном темпе. Исследователи отмечали общую интонационную близость к некоторым голо</w:t>
        <w:softHyphen/>
        <w:t>сам Большого знаменного распева. Гимн стал любимым и популярным сре</w:t>
        <w:softHyphen/>
        <w:t>ди народа. Как «священную песнь», его исполняли и русские масоны в начале заседаний своих лож, тем более, что слова гимна были написаны одним и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видных «вольных каменщиков» - по</w:t>
        <w:softHyphen/>
        <w:t>этом, директором и куратором Москов</w:t>
        <w:softHyphen/>
        <w:t>ского Университета, действительным тайным советником М. М. Херасковым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(1733-1807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гимн «Коль славен...» подле</w:t>
        <w:softHyphen/>
        <w:t>жал исполнению во время торжествен</w:t>
        <w:softHyphen/>
        <w:t>ных церемоний несветского характера. Его играли во время крестных ходов, на праздник Крещения у Иорданей и церковных парадов: при прохождении духовной процессии солдаты делали «на караул» и оркестр играл мелодию Бортнянского. Она же обязательно зву</w:t>
        <w:softHyphen/>
        <w:t>чала после команд «шашки вон», «пики</w:t>
      </w:r>
      <w:r>
        <w:rPr>
          <w:sz w:val="28"/>
        </w:rPr>
        <w:t xml:space="preserve"> </w:t>
      </w:r>
      <w:r>
        <w:rPr>
          <w:color w:val="000000"/>
          <w:sz w:val="28"/>
          <w:szCs w:val="13"/>
        </w:rPr>
        <w:t>в руку» при погребении генералов, штабс- и обер-офицеров, умерших на действительной службе, а также при похоронах офицеров запаса, награ</w:t>
        <w:softHyphen/>
        <w:t>жденных орденами св. Георгия и геор</w:t>
        <w:softHyphen/>
        <w:t>гиевским оружием. «Коль славен...» входил в ритуал произ</w:t>
        <w:softHyphen/>
        <w:t>водства юнкеров в офицеры и в ритуал «зари» и «спуска флага с церемонией», когда он звучал после артиллерийского залпа и сигнала горнистов «на молитву, шапки долой!», марша полка и перед молитвой «Отче наш». Широко распространенным песнопени</w:t>
        <w:softHyphen/>
        <w:t>ем, исполнявшимся во время войн и вражеских нашествий, было «Спаси, Господи, люди твоя», но оно имело цер</w:t>
        <w:softHyphen/>
        <w:t>ковный характер. «Коль славен...» же был всеобщим национальным духов</w:t>
        <w:softHyphen/>
        <w:t>ным гимном России. Он занимал почет</w:t>
        <w:softHyphen/>
        <w:t>ное место в нотных сборниках патрио</w:t>
        <w:softHyphen/>
        <w:t>тической музыки «в 1914 - 1917 гг. Попытки использовать мелодию Борт</w:t>
        <w:softHyphen/>
        <w:t>нянского как государственный гимн при Временном правительстве (см. ниже) не увенчались успехом. Нельзя считать «Коль славен...» и светским государ</w:t>
        <w:softHyphen/>
        <w:t>ственным гимном на территории, кон</w:t>
        <w:softHyphen/>
        <w:t>тролировавшейся Добровольческой ар</w:t>
        <w:softHyphen/>
        <w:t>мией и Урало-Сибирской армией А. В. Колчака, хотя он часто испол</w:t>
        <w:softHyphen/>
        <w:t>нялся на торжественных церемониях, например на параде в Киеве 25 августа 1919 г., принимавшемся главнокоманду</w:t>
        <w:softHyphen/>
        <w:t>ющим Д. А. Май-Маевским, или по</w:t>
        <w:softHyphen/>
        <w:t>зже, при открытии памятника умершим воинам Белой армии в Галлиполи в 1921 г., но происходило это, как прави</w:t>
        <w:softHyphen/>
        <w:t>ло, при выходах духовенства. «Песнь ангелов» была захлестнута вол</w:t>
        <w:softHyphen/>
        <w:t>ной революционных «Марсельезы» и «Интернационала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Шестьдесят один год, с 1856 г. по ок</w:t>
        <w:softHyphen/>
        <w:t>тябрь 1917 г., главная башня Москов</w:t>
        <w:softHyphen/>
        <w:t>ского Кремля - Спасская тридцатью семью колоколами вызванивала гимн Бортнянского, ежедневно в 15 и 21 час. (В 12 и 18 часов оттуда разносились зву</w:t>
        <w:softHyphen/>
        <w:t>ки «Преображенского марша».) С ав</w:t>
        <w:softHyphen/>
        <w:t>густа 1918 г. эти мелодии были замене</w:t>
        <w:softHyphen/>
        <w:t>ны международным пролетарским гим</w:t>
        <w:softHyphen/>
        <w:t>ном - «Интернационалом» и траурной песнью «Вы жертвою пали» на мотив старинного похоронного марша «Не бил барабан перед смутным полком». М, М. Херасков, как бы предвидя не-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долговечность своих творении, с гру</w:t>
        <w:softHyphen/>
        <w:t>стью писа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 xml:space="preserve">Все, что в мире не встречаетс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 xml:space="preserve">Тлеет, вянет, разрушается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 xml:space="preserve">Слава, пышность, сочинен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 xml:space="preserve">Сокрушатся, позабудутся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 xml:space="preserve">Что же не исчезнет в век веков?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>Добрые дела душев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 одном он ошибся - его «Коль сла</w:t>
        <w:softHyphen/>
        <w:t>вен...» - единственный из старых рус</w:t>
        <w:softHyphen/>
        <w:t xml:space="preserve">ских гимнов жив и понын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 нашей стране (и в Финляндии) его знают и ча</w:t>
        <w:softHyphen/>
        <w:t>сто поют православные и протестант</w:t>
        <w:softHyphen/>
        <w:t>ские верующие, общественные клубы духовного совершенствования. В рус</w:t>
        <w:softHyphen/>
        <w:t>ском зарубежье он исполнялся в начале торжественных собраний, на церемони</w:t>
        <w:softHyphen/>
        <w:t>ях памяти павших и каждое утро и ве</w:t>
        <w:softHyphen/>
        <w:t>чер на сборах скаутов, русских витязей и русских разведчиков.</w:t>
      </w:r>
    </w:p>
    <w:p>
      <w:pPr>
        <w:pStyle w:val="Heading2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Heading2"/>
        <w:rPr/>
      </w:pPr>
      <w:r>
        <w:rPr/>
        <w:t>ГИМН ВЕНЦЕНОСНОЙ СОЛИДАРНОСТИ.</w:t>
      </w:r>
    </w:p>
    <w:p>
      <w:pPr>
        <w:pStyle w:val="2"/>
        <w:rPr/>
      </w:pPr>
      <w:r>
        <w:rPr>
          <w:b/>
          <w:bCs/>
          <w:sz w:val="28"/>
        </w:rPr>
        <w:t>Первым официальным государствен</w:t>
        <w:softHyphen/>
        <w:t xml:space="preserve">ным гимном России была «Молитва русских», </w:t>
      </w:r>
      <w:r>
        <w:rPr>
          <w:sz w:val="28"/>
        </w:rPr>
        <w:t xml:space="preserve">слова которой написал поэт В. А. Жуковский (3783 - 1852). Во второй полов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большин</w:t>
        <w:softHyphen/>
        <w:t>ство государств Европы встречало своих суверенов мелодией, заимство</w:t>
        <w:softHyphen/>
        <w:t>ванной у англичан - «</w:t>
      </w:r>
      <w:r>
        <w:rPr>
          <w:sz w:val="28"/>
          <w:lang w:val="en-US"/>
        </w:rPr>
        <w:t>God</w:t>
      </w:r>
      <w:r>
        <w:rPr>
          <w:sz w:val="28"/>
        </w:rPr>
        <w:t xml:space="preserve"> </w:t>
      </w:r>
      <w:r>
        <w:rPr>
          <w:sz w:val="28"/>
          <w:lang w:val="en-US"/>
        </w:rPr>
        <w:t>save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King</w:t>
      </w:r>
      <w:r>
        <w:rPr>
          <w:sz w:val="28"/>
        </w:rPr>
        <w:t>» («Боже, храни короля»).</w:t>
      </w:r>
    </w:p>
    <w:p>
      <w:pPr>
        <w:pStyle w:val="2"/>
        <w:rPr/>
      </w:pPr>
      <w:r>
        <w:rPr>
          <w:sz w:val="28"/>
        </w:rPr>
        <w:t>В нашей стране английская мелодия утвердилась после войны 1812 г. Все были охвачены гордостью за русских героев, освободивших Европу. Как пи</w:t>
        <w:softHyphen/>
        <w:t>сал А. С. Пушкин в «Метели», победи</w:t>
        <w:softHyphen/>
        <w:t>тели возвращались с «завоеванной» му</w:t>
        <w:softHyphen/>
        <w:t>зыкой: тирольскими вальсами, фран</w:t>
        <w:softHyphen/>
        <w:t xml:space="preserve">цузским роялистским гимном «Да здравствует Генрих </w:t>
      </w:r>
      <w:r>
        <w:rPr>
          <w:sz w:val="28"/>
          <w:lang w:val="en-US"/>
        </w:rPr>
        <w:t>IV</w:t>
      </w:r>
      <w:r>
        <w:rPr>
          <w:sz w:val="28"/>
        </w:rPr>
        <w:t>», ариями из опер. Солдаты вставляли в речь фран</w:t>
        <w:softHyphen/>
        <w:t>цузские и немецкие слова. Несомненно, полковые оркестры играли и «Боже, храни короля» - мелодия антинаполео</w:t>
        <w:softHyphen/>
        <w:t>новской коалиции сделалась привыч</w:t>
        <w:softHyphen/>
        <w:t>ной. Приятной она была и для глубоко</w:t>
        <w:softHyphen/>
        <w:t xml:space="preserve">религиозного англофила Александра </w:t>
      </w:r>
      <w:r>
        <w:rPr>
          <w:sz w:val="28"/>
          <w:lang w:val="en-US"/>
        </w:rPr>
        <w:t>I</w:t>
      </w:r>
      <w:r>
        <w:rPr>
          <w:sz w:val="28"/>
        </w:rPr>
        <w:t>. В русской фортепианной фантазии 1813 г. «Изображение объятой пламе</w:t>
        <w:softHyphen/>
        <w:t>нем Москвы» Д. Штейбельта эта мело</w:t>
        <w:softHyphen/>
        <w:t>дия английского гимна противопостав</w:t>
        <w:softHyphen/>
        <w:t>лялась «Марсельезе».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ШЕДЕВР А. Ф. ЛЬВОВА.</w:t>
      </w:r>
    </w:p>
    <w:p>
      <w:pPr>
        <w:pStyle w:val="2"/>
        <w:rPr>
          <w:sz w:val="28"/>
        </w:rPr>
      </w:pPr>
      <w:r>
        <w:rPr>
          <w:sz w:val="28"/>
        </w:rPr>
        <w:t>Рождение второго официального гим</w:t>
        <w:softHyphen/>
        <w:t>на, с которым Россия прожила почти век, связано с именем Алексея Федоро</w:t>
        <w:softHyphen/>
        <w:t>вича Львова (1798-1870), культурней</w:t>
        <w:softHyphen/>
        <w:t>шего и высокообразованного человека. Его отец, Федор Петрович Львов (1766- 1836), занимал, после Д. С. Бортнянского, пост директора Придворной певческой капеллы в 1826 - 1836 гг.</w:t>
      </w:r>
    </w:p>
    <w:p>
      <w:pPr>
        <w:pStyle w:val="2"/>
        <w:rPr/>
      </w:pPr>
      <w:r>
        <w:rPr>
          <w:sz w:val="28"/>
        </w:rPr>
        <w:t>В 1833 г. А. Ф. Львов сопровождал Ни</w:t>
        <w:softHyphen/>
        <w:t xml:space="preserve">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 в Австрию и Пруссию, где им</w:t>
        <w:softHyphen/>
        <w:t>ператора повсюду приветствовали звуками «</w:t>
      </w:r>
      <w:r>
        <w:rPr>
          <w:sz w:val="28"/>
          <w:lang w:val="en-US"/>
        </w:rPr>
        <w:t>God</w:t>
      </w:r>
      <w:r>
        <w:rPr>
          <w:sz w:val="28"/>
        </w:rPr>
        <w:t xml:space="preserve"> </w:t>
      </w:r>
      <w:r>
        <w:rPr>
          <w:sz w:val="28"/>
          <w:lang w:val="en-US"/>
        </w:rPr>
        <w:t>save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King</w:t>
      </w:r>
      <w:r>
        <w:rPr>
          <w:sz w:val="28"/>
        </w:rPr>
        <w:t>». Восстановить формально нераспущенный, но бездей</w:t>
        <w:softHyphen/>
        <w:t>ствующий «Священный Союз» в октя</w:t>
        <w:softHyphen/>
        <w:t>бре этого года не удалось. Царь выслу</w:t>
        <w:softHyphen/>
        <w:t>шивал чужеземную мелодию монархи</w:t>
        <w:softHyphen/>
        <w:t>ческой солидарности без энтузиазма и по возвращении поручил Львову, как наиболее близкому ему музыканту, со</w:t>
        <w:softHyphen/>
        <w:t>чинить новый гимн, «В 1833 г. я сопутствовал государю в Австрию и Пруссию. По возвращении граф-Бенкендорф сказал мне, что госу</w:t>
        <w:softHyphen/>
        <w:t>дарь, сожалея, что мы не имеем своего народного гимна, и скучая слушать му</w:t>
        <w:softHyphen/>
        <w:t>зыку английскую, столько лет употреб</w:t>
        <w:softHyphen/>
        <w:t>ляемую, поручает мне попробовать на</w:t>
        <w:softHyphen/>
        <w:t>писать гимн Русский. Задача эта мне показалась весьма трудною, когда вспо</w:t>
        <w:softHyphen/>
        <w:t>мнил о величественном гимне английс</w:t>
        <w:softHyphen/>
        <w:t>ком «</w:t>
      </w:r>
      <w:r>
        <w:rPr>
          <w:sz w:val="28"/>
          <w:lang w:val="en-US"/>
        </w:rPr>
        <w:t>God</w:t>
      </w:r>
      <w:r>
        <w:rPr>
          <w:sz w:val="28"/>
        </w:rPr>
        <w:t xml:space="preserve"> </w:t>
      </w:r>
      <w:r>
        <w:rPr>
          <w:sz w:val="28"/>
          <w:lang w:val="en-US"/>
        </w:rPr>
        <w:t>save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King</w:t>
      </w:r>
      <w:r>
        <w:rPr>
          <w:sz w:val="28"/>
        </w:rPr>
        <w:t>» , об оригиналь</w:t>
        <w:softHyphen/>
        <w:t>ном гимне французов («Марсельезе») и умилительном гимне австрийском. Я чувствовал надобность написать гимн величественный, сильный, чувствитель</w:t>
        <w:softHyphen/>
        <w:t>ный, для всякого понятный, имеющий отпечаток национальности, годный для церкви, годный для войска, годный для народа - от ученого до невежды. Все эти условия меня пугали, и я ничего написать не мог. В один вечер, возвратясь домой поздно, я сел к столу, и в несколько минут гимн был написан. Написав эту мелодию, я пошел к Жу</w:t>
        <w:softHyphen/>
        <w:t>ковскому, который сочинил слова («Молитва русского народа» - таково было первое название гимна), но как не музыкант не приноровил слов к минору окончания первого колена. Однако, по</w:t>
        <w:softHyphen/>
        <w:t>ложив гармонию простую, но твердую, я просил графа Бенкендорфа гимн по</w:t>
        <w:softHyphen/>
        <w:t xml:space="preserve">слушать. </w:t>
      </w:r>
    </w:p>
    <w:p>
      <w:pPr>
        <w:pStyle w:val="2"/>
        <w:rPr/>
      </w:pPr>
      <w:r>
        <w:rPr>
          <w:sz w:val="28"/>
        </w:rPr>
        <w:t>Он сказал государю, который вместе с императрицей и великим кня</w:t>
        <w:softHyphen/>
        <w:t>зем Михаилом приехали слушать гимн в Певческий корпус (23 ноября 1833 г.), где я приготовил весь хор и два орке</w:t>
        <w:softHyphen/>
        <w:t>стра военной музыки. Государь, про</w:t>
        <w:softHyphen/>
        <w:t>слушав несколько раз, сказал мне «</w:t>
      </w:r>
      <w:r>
        <w:rPr>
          <w:sz w:val="28"/>
          <w:lang w:val="en-US"/>
        </w:rPr>
        <w:t>C</w:t>
      </w:r>
      <w:r>
        <w:rPr>
          <w:sz w:val="28"/>
        </w:rPr>
        <w:t>'</w:t>
      </w:r>
      <w:r>
        <w:rPr>
          <w:sz w:val="28"/>
          <w:lang w:val="en-US"/>
        </w:rPr>
        <w:t>est</w:t>
      </w:r>
      <w:r>
        <w:rPr>
          <w:sz w:val="28"/>
        </w:rPr>
        <w:t xml:space="preserve"> </w:t>
      </w:r>
      <w:r>
        <w:rPr>
          <w:sz w:val="28"/>
          <w:lang w:val="en-US"/>
        </w:rPr>
        <w:t>superbe</w:t>
      </w:r>
      <w:r>
        <w:rPr>
          <w:sz w:val="28"/>
        </w:rPr>
        <w:t>» ... (великолепно).</w:t>
      </w:r>
      <w:r>
        <w:rPr>
          <w:i/>
          <w:iCs/>
          <w:sz w:val="28"/>
        </w:rPr>
        <w:t xml:space="preserve"> </w:t>
      </w:r>
      <w:r>
        <w:rPr>
          <w:sz w:val="28"/>
        </w:rPr>
        <w:t>Мигом музыка гимна разне</w:t>
        <w:softHyphen/>
        <w:t>слась по всем полкам, по всей России и, наконец, по всей Европе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озможно,  что  высочайший заказ на  музыку был поручен не только Львову, но и среди прочих графу М. Ю. Вьельгорскому,  который был тоже вхож в императорскую семью и играл в квар</w:t>
        <w:softHyphen/>
        <w:t xml:space="preserve">тете на виолончели вместе со Львовым: 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«О музыке «Боже, царя храни» ни слова не было слышно; знали мы, что многие новую музыку сочиняют на эти слова, что даже у императрицы в гостиной поют и играют сочинения эти, что царь слышит   и  ни  слова  не  говорит;   как друг узнаем, что он приказал 6 декабря (дата ошибочная.) 1833 г. в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Москве, в Большом театре после спек</w:t>
        <w:softHyphen/>
        <w:t>такля спеть и играть А. Ф. Львова «Бо</w:t>
        <w:softHyphen/>
        <w:t>же, царя храни».</w:t>
      </w:r>
    </w:p>
    <w:p>
      <w:pPr>
        <w:pStyle w:val="2"/>
        <w:rPr/>
      </w:pPr>
      <w:r>
        <w:rPr>
          <w:sz w:val="28"/>
          <w:szCs w:val="13"/>
        </w:rPr>
        <w:t>25 декабря 1833 г. стало днем ро</w:t>
        <w:softHyphen/>
        <w:t>ждения государственной молитвы Рос</w:t>
        <w:softHyphen/>
        <w:t>сийской империи за своего царя, един</w:t>
        <w:softHyphen/>
        <w:t>ственного и официального гимна вплоть до 2 марта 1917 г., дня отрече</w:t>
        <w:softHyphen/>
        <w:t xml:space="preserve">ния Николая </w:t>
      </w:r>
      <w:r>
        <w:rPr>
          <w:sz w:val="28"/>
          <w:szCs w:val="13"/>
          <w:lang w:val="en-US"/>
        </w:rPr>
        <w:t>II</w:t>
      </w:r>
      <w:r>
        <w:rPr>
          <w:sz w:val="28"/>
          <w:szCs w:val="13"/>
        </w:rPr>
        <w:t xml:space="preserve"> от престола. Несложную хоральную мелодию Льво</w:t>
        <w:softHyphen/>
        <w:t>ва называли одной из красивейших в мире. Иностранцы писали, что «... - ве</w:t>
        <w:softHyphen/>
        <w:t>личавые звуки несли неотразимое оба</w:t>
        <w:softHyphen/>
        <w:t xml:space="preserve">яние». Она звучала «величественно и </w:t>
      </w:r>
      <w:r>
        <w:rPr>
          <w:sz w:val="28"/>
        </w:rPr>
        <w:t>твердо» - именно так было написано на автографе ее создателя. При исполне</w:t>
        <w:softHyphen/>
        <w:t>нии большими хорами производилось сильное впечатление, отвечавшее духу парадности николаевского царствова</w:t>
        <w:softHyphen/>
        <w:t>ния. Вот почему царь сказал А. Ф. Львову 23 ноября 1833 г.: «Ты со</w:t>
        <w:softHyphen/>
        <w:t>вершенно понял меня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                              </w:t>
      </w:r>
    </w:p>
    <w:p>
      <w:pPr>
        <w:pStyle w:val="Heading2"/>
        <w:rPr/>
      </w:pPr>
      <w:r>
        <w:rPr/>
        <w:t>ВОСКРЕСШИЙ ЧЕРЕЗ ВЕК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 xml:space="preserve">В конце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реди автографов М. И. Глинки, «Петра Великого в рус</w:t>
        <w:softHyphen/>
        <w:t>ской музыке», как окрестил его В. В. Стасов, был обнаружен лист нот</w:t>
        <w:softHyphen/>
        <w:t>ной бумаги того же формата, что и партитура оперы «Жизнь за царя» («Иван Сусанин»). На листе были: ме</w:t>
        <w:softHyphen/>
        <w:t>лодия в три строки, набросок той же мелодии с басом и заметки композито</w:t>
        <w:softHyphen/>
        <w:t>ра на французском языке по обработке мелодии. Произведение имело надпись «</w:t>
      </w:r>
      <w:r>
        <w:rPr>
          <w:color w:val="000000"/>
          <w:sz w:val="28"/>
          <w:szCs w:val="14"/>
          <w:lang w:val="en-US"/>
        </w:rPr>
        <w:t>motif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  <w:lang w:val="en-US"/>
        </w:rPr>
        <w:t>de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  <w:lang w:val="en-US"/>
        </w:rPr>
        <w:t>chant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  <w:lang w:val="en-US"/>
        </w:rPr>
        <w:t>nationale</w:t>
      </w:r>
      <w:r>
        <w:rPr>
          <w:color w:val="000000"/>
          <w:sz w:val="28"/>
          <w:szCs w:val="14"/>
        </w:rPr>
        <w:t>» («мелодия на</w:t>
        <w:softHyphen/>
        <w:t>ционального гимна»). Вначале редактор «Русской музыкаль</w:t>
        <w:softHyphen/>
        <w:t>ной газеты» Н. Ф. Финдейзен предпо</w:t>
        <w:softHyphen/>
        <w:t>ложил ошибочно, вслед за В. В. Стасо</w:t>
        <w:softHyphen/>
        <w:t>вым, что «мысль о сочинении русского народного гимна зародилась раньше или почти одновременно с гимном А. Ф. Львова, в 1833 г.». На самом деле это произведение было создано поздней осенью или зимой 1834 г., после возвращения Глинки из-за границы в Петербург, куда он при</w:t>
        <w:softHyphen/>
        <w:t>был из своего имения Новоспасского 6 сентября 1834 г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Финдейзен писал, что М. И. Глинка серье</w:t>
      </w:r>
      <w:r>
        <w:rPr>
          <w:sz w:val="28"/>
        </w:rPr>
        <w:t>зно намеревался написать нацио</w:t>
      </w:r>
      <w:r>
        <w:rPr>
          <w:color w:val="000000"/>
          <w:sz w:val="28"/>
          <w:szCs w:val="14"/>
        </w:rPr>
        <w:t>н</w:t>
      </w:r>
      <w:r>
        <w:rPr>
          <w:sz w:val="28"/>
        </w:rPr>
        <w:t xml:space="preserve">альный (государственный) гимн и, </w:t>
      </w:r>
      <w:r>
        <w:rPr>
          <w:color w:val="000000"/>
          <w:sz w:val="28"/>
          <w:szCs w:val="13"/>
        </w:rPr>
        <w:t>возможно, беседовал со Львовым о «Боже, царя храни». По словам сестры Глинки, Л. И. Шестаковой, композитор говорил, что он создал бы более глубо</w:t>
        <w:softHyphen/>
        <w:t>кую музыку, и даже наигрывал мелодию. Но Глинка писал свой гимн не в соперничестве, а как бы «вдогонку» львовскому, поэтому и оставил свое прекрасное творение незавершенным. Но даже и в наброске видна рука гения. Напевные, волнующие и родные для русской души звуки рождают образ без</w:t>
        <w:softHyphen/>
        <w:t>брежных просторов, воспевают «свет</w:t>
        <w:softHyphen/>
        <w:t>ло-светлую и украсно-украшенную Землю Русскую», как писал древнерус</w:t>
        <w:softHyphen/>
        <w:t>ский летописец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Больше века это прекрасное творение лежало невостребованным. «Нацио</w:t>
        <w:softHyphen/>
        <w:t>нальный гимн» М. И. Глинки впервые обработали в 1944 г. для Всесоюзного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радиокомитета, и с тех пор он часто звучал по радио под неправильным наз</w:t>
        <w:softHyphen/>
        <w:t>ванием «Патриотическая песня». В 1947 г., к 800-летнему юбилею столицы, Д. И. Машистов написал слабый и не</w:t>
        <w:softHyphen/>
        <w:t>выразительный текст «Здравствуй, славная столица», чем гимн, задуман</w:t>
        <w:softHyphen/>
        <w:t>ный М. И. Глинкой как национальный, был превращен в городской под назва</w:t>
        <w:softHyphen/>
        <w:t>нием «Москва». Значение государствен</w:t>
        <w:softHyphen/>
        <w:t>ного ему было придано лишь в 1990 г., когда РСФСР приступила к созданию новой политической символики. 23 ноября 1990 г. на сессии Верховного Совета РСФСР полузабытое творение русского композитора исполнил воен</w:t>
        <w:softHyphen/>
        <w:t>но-духовой оркестр Министерства обо</w:t>
        <w:softHyphen/>
        <w:t>роны СССР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 xml:space="preserve">27 ноября 1990 г. при открытии </w:t>
      </w:r>
      <w:r>
        <w:rPr>
          <w:color w:val="000000"/>
          <w:sz w:val="28"/>
          <w:szCs w:val="13"/>
          <w:lang w:val="en-US"/>
        </w:rPr>
        <w:t>II</w:t>
      </w:r>
      <w:r>
        <w:rPr>
          <w:color w:val="000000"/>
          <w:sz w:val="28"/>
          <w:szCs w:val="13"/>
        </w:rPr>
        <w:t xml:space="preserve"> вне</w:t>
        <w:softHyphen/>
        <w:t>очередного Съезда народных депутатов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РСФСР «Национальный гимн» был ис</w:t>
        <w:softHyphen/>
        <w:t>полнен вторично и единогласно утверж</w:t>
        <w:softHyphen/>
        <w:t>ден как Государственный гимн РСФСР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НЕОФИЦИАЛЬНЫЙ ГИМН РУССКОГО НАРОД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  <w:szCs w:val="13"/>
        </w:rPr>
        <w:t>День рождения русской национальной оперы «Жизнь за царя», 27 ноября 1836 г., начал новую эпоху в культур</w:t>
        <w:softHyphen/>
        <w:t>ной жизни страны. Впервые в импера</w:t>
        <w:softHyphen/>
        <w:t>торском театре царская семья, двор, са</w:t>
        <w:softHyphen/>
        <w:t>новники и дипломатический корпус слу</w:t>
        <w:softHyphen/>
        <w:t>шали произведение, где главным ге</w:t>
        <w:softHyphen/>
        <w:t>роем был крестьянин. В финале оперы народ встречал и сла</w:t>
        <w:softHyphen/>
        <w:t xml:space="preserve">вил гимном-маршем (определение М. И. Глинки) только что венчанного на царство основателя новой династии </w:t>
      </w:r>
      <w:r>
        <w:rPr>
          <w:color w:val="000000"/>
          <w:sz w:val="28"/>
          <w:szCs w:val="14"/>
        </w:rPr>
        <w:t>Михаила Федоровича Романова (1613-1645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Яркая национальная мелодия и лику</w:t>
        <w:softHyphen/>
        <w:t>ющий колокольный звон на фоне об</w:t>
        <w:softHyphen/>
        <w:t>щерусских святынь Кремля, Красной площади и Покровского собора - вы</w:t>
        <w:softHyphen/>
        <w:t>зывали ощущение небывалого величия и волнующей радости. Память славного 1812 года была еще свежа, и многие, в том числе и царь, были до слез тронуты музыкой, посвященной героизму предков времен Сму</w:t>
        <w:softHyphen/>
        <w:t>т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музыковедческую литературу ге</w:t>
        <w:softHyphen/>
        <w:t>ниальное «Славься» вошло как нацио</w:t>
        <w:softHyphen/>
        <w:t>нально-патриотический гимн, как выс</w:t>
        <w:softHyphen/>
        <w:t>шее выражение русского национально</w:t>
        <w:softHyphen/>
        <w:t>го духа. «Славься» сравнивали с фи</w:t>
        <w:softHyphen/>
        <w:t>нальным хором «Ода к радости» Девя</w:t>
        <w:softHyphen/>
        <w:t>той симфонии Бетховена. Тройной хор, симфонический и два военно-духовых оркестра трижды (как прежде гимн Львова) повторяют и сей</w:t>
        <w:softHyphen/>
        <w:t>час этот гим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Бессмертные творения М. И. Глинки не скомпрометировали ни покровитель</w:t>
        <w:softHyphen/>
        <w:t xml:space="preserve">ство Николая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, ни фанатизм «истинно русских» патриотов. В общественной жизни страны «Славь</w:t>
        <w:softHyphen/>
        <w:t>ся» объединял все сословия: он испол</w:t>
        <w:softHyphen/>
        <w:t xml:space="preserve">нялся и на официальных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(в том числе и коронационных) празднествах после «Боже, царя храни» и на собраниях мо</w:t>
        <w:softHyphen/>
        <w:t>лодежи с 1860-х гг. как революционный гимн. Воздействие «Славься» было со</w:t>
        <w:softHyphen/>
        <w:t>вершенно иное, чем у львовского гим</w:t>
        <w:softHyphen/>
        <w:t>на, хотя имелась и смысловая близость в одном из куплетов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>Славься, славься, наш русский царь. Господом данный нам царь-государь! Да будет бессмертен твой царский род, Да им благоденствует русский народ!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ноября 1836 г. по декабрь 1916 г. ше</w:t>
        <w:softHyphen/>
        <w:t>девр М. И. Глинки исполнялся 801 раз. Постановка «Ивана Сусанина» была во</w:t>
        <w:softHyphen/>
        <w:t>зобновлена   в   1938-1939   гг.,   новый  текст оперы и слова гимна были напи</w:t>
        <w:softHyphen/>
        <w:t>саны поэтом С. М. Городецким. Вплоть до недавнего времени «Славься» исполнялся как приветствие коман</w:t>
        <w:softHyphen/>
        <w:t>дующему парадом после обхода (объез</w:t>
        <w:softHyphen/>
        <w:t>да) войск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Торжествующие и ослепительно-солне</w:t>
        <w:softHyphen/>
        <w:t>чны</w:t>
      </w:r>
      <w:r>
        <w:rPr>
          <w:sz w:val="28"/>
        </w:rPr>
        <w:t>е звуки «Славься» исполнены гор</w:t>
      </w:r>
      <w:r>
        <w:rPr>
          <w:color w:val="000000"/>
          <w:sz w:val="28"/>
          <w:szCs w:val="14"/>
        </w:rPr>
        <w:t>дости за талантливый и храбрый народ. Ни одно музыкальное произведение не давало и не дает такой вдохновляющей и радостной уверенности, чем вели</w:t>
        <w:softHyphen/>
        <w:t>чальное «Славься!». Эта песнь навечно осталась неофициальным гимном рус</w:t>
        <w:softHyphen/>
        <w:t>ского народа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ВРЕМЕННЫЙ ГИМН РЕВОЛЮЦИИ.</w:t>
      </w:r>
    </w:p>
    <w:p>
      <w:pPr>
        <w:pStyle w:val="2"/>
        <w:rPr>
          <w:sz w:val="28"/>
        </w:rPr>
      </w:pPr>
      <w:r>
        <w:rPr>
          <w:sz w:val="28"/>
        </w:rPr>
        <w:t>12 марта 1917 г., через девять дней после Февральской «улыбающейся революции», как назвали ее западные журналисты, редакция «Русской музы</w:t>
        <w:softHyphen/>
        <w:t>кальной газеты» призвала составить но</w:t>
        <w:softHyphen/>
        <w:t>вый, хотя бы временный гимн до уста</w:t>
        <w:softHyphen/>
        <w:t>новления Учредительным собранием формы правления в государстве. Текст должен быть патриотичен, внепартиен, без указания на форму правления и не превышать восьми строк; музыка - ве</w:t>
        <w:softHyphen/>
        <w:t>личественной, но не повторяющей Львов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ервым поступило предложение В. Е. Чешихина, который, использовав «внепартийную» мелодию Д. С. Бортнянского «Коль славен», провозглашал в своих стихах духовное водительство России миром: «Ты победишь весь мир, Россия!». Этот же гимн Бортнянского был выбран для исполнения на москов</w:t>
        <w:softHyphen/>
        <w:t>ском параде войск в марте 1917 г., во время присяги Временному правитель</w:t>
        <w:softHyphen/>
        <w:t>ству. Несколько позже, 21 июня, «Коль славен» прозвучал у Казанского собора в Питере на панихиде по павшим в на</w:t>
        <w:softHyphen/>
        <w:t>ступлении на Юго-Западном фронте. Другие, напротив, высказывались за «марциональную» (воинственную) песнь по типу «Марсельезы». Музы</w:t>
        <w:softHyphen/>
        <w:t>кальный критик-аноним «Петроний» ратовал за «красочную, могучую и угрюмую «Марсельезу» оте</w:t>
        <w:softHyphen/>
        <w:t>чественных работников» - «Эй, ухнем!» в обработке А. К. Глазунова, которая одно время запрещалась в публичном исполнени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Многие были за глинковское «Славь</w:t>
        <w:softHyphen/>
        <w:t>ся», близкое по духу к «марсельскому маршу».    Поэт   А. Городцов   написал «Республиканский гимн» на эту мелодию: «Славься, свобода и честный труд!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i/>
          <w:iC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Пусть   нас   за   правду   в   темницу   запрут...» и т.д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редлагалась и мелодия «Гимна берендеев» из «Снегурочки» Н. А. Римского-Корсакова или его же обработка рус</w:t>
        <w:softHyphen/>
        <w:t>ской народной «Славы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  <w:lang w:val="en-US"/>
        </w:rPr>
      </w:pPr>
      <w:r>
        <w:rPr>
          <w:color w:val="000000"/>
          <w:sz w:val="28"/>
          <w:szCs w:val="1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</w:t>
      </w:r>
      <w:r>
        <w:rPr>
          <w:color w:val="000000"/>
          <w:sz w:val="28"/>
          <w:szCs w:val="12"/>
        </w:rPr>
        <w:t xml:space="preserve">Слава, слава, слава Богу на неб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</w:t>
      </w:r>
      <w:r>
        <w:rPr>
          <w:color w:val="000000"/>
          <w:sz w:val="28"/>
          <w:szCs w:val="12"/>
        </w:rPr>
        <w:t xml:space="preserve">Слава, слава, слава Русской святой земл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</w:t>
      </w:r>
      <w:r>
        <w:rPr>
          <w:color w:val="000000"/>
          <w:sz w:val="28"/>
          <w:szCs w:val="12"/>
        </w:rPr>
        <w:t xml:space="preserve">Слава нашей Богохранимой державе - слава,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</w:t>
      </w:r>
      <w:r>
        <w:rPr>
          <w:color w:val="000000"/>
          <w:sz w:val="28"/>
          <w:szCs w:val="12"/>
        </w:rPr>
        <w:t>Слава всем народам братской свободной</w:t>
      </w:r>
      <w:r>
        <w:rPr>
          <w:sz w:val="28"/>
        </w:rPr>
        <w:t xml:space="preserve"> </w:t>
      </w:r>
      <w:r>
        <w:rPr>
          <w:color w:val="000000"/>
          <w:sz w:val="28"/>
          <w:szCs w:val="12"/>
        </w:rPr>
        <w:t>России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Февральский переворот оставил неиз</w:t>
        <w:softHyphen/>
        <w:t>менным и национальный флаг России и, с небольшими изменениями, русский герб. Нет сомнения, что осталась бы и мелодия Львова, не будь строк, В. А. Жуковского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Поиск нового гимна продолжался всю вторую половину 1917 г. и, по всей вероятности, до апреля 1918 г., уже при </w:t>
      </w:r>
      <w:r>
        <w:rPr>
          <w:color w:val="000000"/>
          <w:sz w:val="28"/>
          <w:szCs w:val="13"/>
        </w:rPr>
        <w:t>новой власти. Кроме «Славься» предла</w:t>
        <w:softHyphen/>
        <w:t xml:space="preserve">гали и другие мотивы из оперы «Иван Сусанин»: «Здравствуй, волюшка». «Лед реку в полон забрал», «В бурю, во грозу», «Боже, люби ты </w:t>
      </w:r>
      <w:r>
        <w:rPr>
          <w:color w:val="000000"/>
          <w:sz w:val="28"/>
          <w:szCs w:val="13"/>
          <w:lang w:val="en-US"/>
        </w:rPr>
        <w:t>Pyc</w:t>
      </w:r>
      <w:r>
        <w:rPr>
          <w:color w:val="000000"/>
          <w:sz w:val="28"/>
          <w:szCs w:val="13"/>
        </w:rPr>
        <w:t>ь». Композитор А. Т. Гречанинов создал совершенно новый «Гимн свободной России» на слова К. Бальмонт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Да здравствует Россия, свободная страна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Свободная стихия великой суждена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Могучая держава, безбрежный океан!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1"/>
        </w:rPr>
        <w:t>Борцам за волю слава, развеявшим туман!</w:t>
      </w:r>
    </w:p>
    <w:p>
      <w:pPr>
        <w:pStyle w:val="2"/>
        <w:rPr>
          <w:sz w:val="28"/>
          <w:szCs w:val="11"/>
        </w:rPr>
      </w:pPr>
      <w:r>
        <w:rPr>
          <w:sz w:val="28"/>
          <w:szCs w:val="11"/>
        </w:rPr>
        <w:t xml:space="preserve">Да здравствует Россия, свободная страна! </w:t>
      </w:r>
    </w:p>
    <w:p>
      <w:pPr>
        <w:pStyle w:val="2"/>
        <w:rPr>
          <w:sz w:val="28"/>
          <w:szCs w:val="11"/>
        </w:rPr>
      </w:pPr>
      <w:r>
        <w:rPr>
          <w:sz w:val="28"/>
          <w:szCs w:val="11"/>
        </w:rPr>
        <w:t xml:space="preserve">Свободная стихия великой суждена! </w:t>
      </w:r>
    </w:p>
    <w:p>
      <w:pPr>
        <w:pStyle w:val="2"/>
        <w:rPr>
          <w:sz w:val="28"/>
          <w:szCs w:val="11"/>
        </w:rPr>
      </w:pPr>
      <w:r>
        <w:rPr>
          <w:sz w:val="28"/>
          <w:szCs w:val="11"/>
        </w:rPr>
        <w:t>Леса, поля, и нивы, и степи, и мор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1"/>
        </w:rPr>
        <w:t>Мы вольны и счастливы, нам всем горит</w:t>
      </w:r>
      <w:r>
        <w:rPr>
          <w:sz w:val="28"/>
        </w:rPr>
        <w:t xml:space="preserve"> з</w:t>
      </w:r>
      <w:r>
        <w:rPr>
          <w:color w:val="000000"/>
          <w:sz w:val="28"/>
          <w:szCs w:val="11"/>
        </w:rPr>
        <w:t xml:space="preserve">аря!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1"/>
        </w:rPr>
        <w:t xml:space="preserve">                          </w:t>
      </w:r>
      <w:r>
        <w:rPr>
          <w:color w:val="000000"/>
          <w:sz w:val="28"/>
          <w:szCs w:val="11"/>
        </w:rPr>
        <w:t>и т.д.</w:t>
      </w:r>
    </w:p>
    <w:p>
      <w:pPr>
        <w:pStyle w:val="2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2"/>
        <w:rPr>
          <w:sz w:val="28"/>
          <w:szCs w:val="13"/>
        </w:rPr>
      </w:pPr>
      <w:r>
        <w:rPr>
          <w:sz w:val="28"/>
          <w:szCs w:val="13"/>
        </w:rPr>
        <w:t>Круговорот событий 1917 г. не позво</w:t>
        <w:softHyphen/>
        <w:t>лил воплотить в жизнь ни один из вариантов. Практическая необходимость встречать послов, иностранные делега</w:t>
        <w:softHyphen/>
        <w:t>ции, нового «вождя русской армии» А. Ф. Керенского и пр. заставила как временный государственный гимн ис</w:t>
        <w:softHyphen/>
        <w:t>пользовать «Марсельезу», при этом учитывались и настроение общества, и популярность песни. Интеллигенции, часть которой могла петь гимн фран</w:t>
        <w:softHyphen/>
        <w:t>цузского союзника на его языке, были близки слова К. Ж. Руже де Лиля о за</w:t>
        <w:softHyphen/>
        <w:t>щите родины от тирании и внешних врагов, о братстве народов. Была надежда, что революционный эн</w:t>
        <w:softHyphen/>
        <w:t>тузиазм «Марсельезы» даст новые силы уставшей стране при отпоре трем импе</w:t>
        <w:softHyphen/>
        <w:t>риям - Германской, Австро-Венгерской и Османской. Среди рабочих огромной популярностью пользовалась «Рабочая марсельеза» П. Л. Лаврова «Отречемся от старого мира», созданная в 1875 г., которая отступала от трехчастной ме</w:t>
        <w:softHyphen/>
        <w:t>лодии французского оригинала и по су</w:t>
        <w:softHyphen/>
        <w:t>ти была самостоятельным произведени</w:t>
        <w:softHyphen/>
        <w:t>ем. Внешне казалось, что «гимн сво</w:t>
        <w:softHyphen/>
        <w:t xml:space="preserve">боды» объединил все классы и партии. Тем не менее (период с апреля 1917 г. по январь 1918 г. прошел под знаком «войны» двух гимнов. Ее начало можно отнести к </w:t>
      </w:r>
    </w:p>
    <w:p>
      <w:pPr>
        <w:pStyle w:val="2"/>
        <w:rPr>
          <w:sz w:val="28"/>
          <w:szCs w:val="13"/>
        </w:rPr>
      </w:pPr>
      <w:r>
        <w:rPr>
          <w:sz w:val="28"/>
          <w:szCs w:val="13"/>
        </w:rPr>
        <w:t>4 апреля 1917 г., когда в ночь после возвращения из эмиграции В. И. Ленин предложил использовать вместо «буржуазной» «Марсельезы» - «Интернационал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Окончательно «Интернационал» одер</w:t>
        <w:softHyphen/>
        <w:t xml:space="preserve">жал победу 10 января 1918 г., 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съезде Советов, в том же самом Таври</w:t>
        <w:softHyphen/>
        <w:t>ческом дворце, где на сей раз он испол</w:t>
        <w:softHyphen/>
        <w:t>нялся уже как гимн победившей проле</w:t>
        <w:softHyphen/>
        <w:t>тарской республики, страстно верив</w:t>
        <w:softHyphen/>
        <w:t>шей в скорую, с часу на час, «мировую революцию», которая спасет от немцев и разнесет рабочую песнь по всем кон</w:t>
        <w:softHyphen/>
        <w:t>тинентам.</w:t>
      </w:r>
    </w:p>
    <w:p>
      <w:pPr>
        <w:pStyle w:val="2"/>
        <w:rPr>
          <w:sz w:val="28"/>
        </w:rPr>
      </w:pPr>
      <w:r>
        <w:rPr>
          <w:sz w:val="28"/>
        </w:rPr>
        <w:t>Одно из последних звучаний «Марсель</w:t>
        <w:softHyphen/>
        <w:t>езы» как гимна Временного правитель</w:t>
        <w:softHyphen/>
        <w:t>ства, выслушанного стоя, происходило, возможно, в день открытия и разгона Учредительного собрания, 5 января 1918 г. После этого один из вариантов «Марсельезы» - «Отречемся от старого мира» - остался в числе революцион</w:t>
        <w:softHyphen/>
        <w:t>ных песен страны.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ГИМН ПРОЩ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Еще один музыкальный символ завое</w:t>
        <w:softHyphen/>
        <w:t>вал в России общенародную любовь и признание. Сквозь всю трагичную исто</w:t>
        <w:softHyphen/>
        <w:t xml:space="preserve">рию нашего народа в </w:t>
      </w:r>
      <w:r>
        <w:rPr>
          <w:color w:val="000000"/>
          <w:sz w:val="28"/>
          <w:szCs w:val="14"/>
          <w:lang w:val="en-US"/>
        </w:rPr>
        <w:t>XX</w:t>
      </w:r>
      <w:r>
        <w:rPr>
          <w:color w:val="000000"/>
          <w:sz w:val="28"/>
          <w:szCs w:val="14"/>
        </w:rPr>
        <w:t xml:space="preserve"> в. прошел марш «Прощание славянки». Его созда</w:t>
        <w:softHyphen/>
        <w:t xml:space="preserve">телю - Василию Ивановичу Агапкину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(1884 - 1964) - посвящена отдельная книг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Агапкин родился в центре России - в Рязанской губернии, в семье батрака и в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9 лет остался без отца и матери. Судь</w:t>
        <w:softHyphen/>
        <w:t>ба оказалась благосклонной к круглому сироте - из беспросветной нищеты ему удалось вырваться благодаря абсолют</w:t>
        <w:softHyphen/>
        <w:t>ному слуху: в 1894 г. он был принят вос</w:t>
        <w:softHyphen/>
        <w:t>питанником-корнетистом в 308-й пехот</w:t>
        <w:softHyphen/>
        <w:t>ный батальон, стоявший в Астрахани, и стал там лучшим солистом. Увлечен</w:t>
        <w:softHyphen/>
        <w:t>ность музыкой, трудолюбие и талант позволили юноше с 1899 по 3904 г. по</w:t>
        <w:softHyphen/>
        <w:t>очередно играть в нескольких военных оркестрах на Кавказе. Отбыв службу в Тверском драгунском полку под Тифли</w:t>
        <w:softHyphen/>
        <w:t>сом, Агапкин поступил штаб-трубачом в 7-й запасной кавалерийский полк в Тамбове и там же стал учиться в музы</w:t>
        <w:softHyphen/>
        <w:t>кальном училищ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1912 г. началась война четырех не</w:t>
        <w:softHyphen/>
        <w:t>больших балканских государств - Сер</w:t>
        <w:softHyphen/>
        <w:t>бии, Черногории, Болгарии и Греции с Османской империей. Как и в 1877 г.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из России на помощь братьям-славянам ехали врачи и сестры милосердия. Со</w:t>
        <w:softHyphen/>
        <w:t>бралось до 20 тысяч воинов-доброволь</w:t>
        <w:softHyphen/>
        <w:t>цев. Газеты сообщали о храбрости чер</w:t>
        <w:softHyphen/>
        <w:t>ногорских и сербских героев и о серб</w:t>
        <w:softHyphen/>
        <w:t>ских женщинах, участвовавших в бо</w:t>
        <w:softHyphen/>
        <w:t>ях. Сердце штаб-трубача откликну</w:t>
        <w:softHyphen/>
        <w:t>лось на тревожные события маршем «Прощание славянки», который стал ярчайшим свидетельством русского со</w:t>
        <w:softHyphen/>
        <w:t>чувствия к братьям по крови и языку на Балканах. К тому времени в России было известно несколько сотен мар</w:t>
        <w:softHyphen/>
        <w:t>шей, но никому не известный молодой музыкант вложил в свое творение та</w:t>
        <w:softHyphen/>
        <w:t>кое вдохновение славянской идеей, та</w:t>
        <w:softHyphen/>
        <w:t>кую пронзительность эмоций, что его марш стал любимейшим в нашей стра</w:t>
        <w:softHyphen/>
        <w:t>н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д этот марш русские солдаты проща</w:t>
        <w:softHyphen/>
        <w:t>лись с мирной жизнью и уходили нав</w:t>
        <w:softHyphen/>
        <w:t>стречу неизвестности и в первую миро</w:t>
        <w:softHyphen/>
        <w:t>вую, и в гражданскую, и в Великую Отечественную войны. Марш удиви</w:t>
        <w:softHyphen/>
        <w:t>тельно точно выразил и чувство проща</w:t>
        <w:softHyphen/>
        <w:t>ния, и рвущую боль разлуки, и сожале</w:t>
        <w:softHyphen/>
        <w:t>ние о рухнувшей мирной жизни, и высо</w:t>
        <w:softHyphen/>
        <w:t xml:space="preserve">кое русское мужество, готовность к смерти, верность долгу и родной земле. Жизнь в советское время сложилась </w:t>
      </w:r>
      <w:r>
        <w:rPr>
          <w:color w:val="000000"/>
          <w:sz w:val="28"/>
          <w:szCs w:val="14"/>
          <w:lang w:val="en-US"/>
        </w:rPr>
        <w:t>v</w:t>
      </w:r>
      <w:r>
        <w:rPr>
          <w:color w:val="000000"/>
          <w:sz w:val="28"/>
          <w:szCs w:val="14"/>
        </w:rPr>
        <w:t xml:space="preserve"> Агапкина удачно. С весны 1918 г. он два года был капельмейстером Первого Красного гусарского Варшавского пол</w:t>
        <w:softHyphen/>
        <w:t>ка на Южном и Западном фронтах, по</w:t>
        <w:softHyphen/>
        <w:t>том работал в оркестре при штабе войск ВЧК в Тамбове, а затем капель</w:t>
        <w:softHyphen/>
        <w:t>мейстером в Москве. Подтянутый, ак</w:t>
        <w:softHyphen/>
        <w:t>куратный, с достоинством носивший военный мундир, Агапкин успешно ру</w:t>
        <w:softHyphen/>
        <w:t>ководил разными оркестрами, в том числе с 1947 по 1955 г.- образцовым ор</w:t>
        <w:softHyphen/>
        <w:t>кестром МГБ СССР. Еще несколько произведений принадлежит Василию Ивановичу Агапкину - вальсы «Голу</w:t>
        <w:softHyphen/>
        <w:t>бая ночь», «Волшебный сон», «Стон Варшавы» (написанный после варвар</w:t>
        <w:softHyphen/>
        <w:t>ского обстрела польской столицы нем</w:t>
        <w:softHyphen/>
        <w:t>цами во время первой мировой войны). «Встречный марш для кавалерии». «Монгольский марш» (уже в советское время) и некоторые другие. Но ничто не могло сравниться по популярности с «Прощанием славянки». Военные уставы старой русской армии предписывали: «Музыкантам, трубачам и горнистам при исполнении внешних нарядов в морозы свыше 10 градусов не играть». На Красной площади в день 24 годовщины Октября стояла стужа под 30 градусов. Музыканты окочене</w:t>
        <w:softHyphen/>
        <w:t>вшими руками прятали на груди трубы, отогревали их под шинелью. Ноги му</w:t>
        <w:softHyphen/>
        <w:t>чительно стыли от долгого стояния, а у капельмейстера Агапкина сапоги при</w:t>
        <w:softHyphen/>
        <w:t>мерзли к помосту. Один из участников парада 7 ноября 1941 г., В. Ф. Ноздрев, вспоминал: «Всколыхнулись, затрепе</w:t>
        <w:softHyphen/>
        <w:t>тали в светлом, мощном порыве такты марша. Не узнать их было нельзя. То была «Славянка». Мелодия марша ро</w:t>
        <w:softHyphen/>
        <w:t>сла, ширилась, придавая силу каждому нашему шагу, каждому движению души и тела. Она проникала в самое сердце и наполняла его гордостью за то, что ты принадлежишь этой земле, этой стране, этому народу и нужен ему в эти дни грознейших испытаний. Она была созвучна прекрасным поэтическим строкам: «Да возвеличится Россия, да сгинут наши имена!». И так же, как раньше «Преображен</w:t>
        <w:softHyphen/>
        <w:t>ский марш» и «Гром победы», на фрон</w:t>
        <w:softHyphen/>
        <w:t>тах Великой Отечественной войны про</w:t>
        <w:softHyphen/>
        <w:t>вожала наших героев в атаку «Славян</w:t>
        <w:softHyphen/>
        <w:t>ка». Через четыре года В. И. Агапкин снова стоял на Красной площади в тор</w:t>
        <w:softHyphen/>
        <w:t>жественный день Парада Победы и управлял огромным сводным орке</w:t>
        <w:softHyphen/>
        <w:t>стром вместе с инспектором военных оркестров Советской Армии С. А. Чернецки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д щемящие звуки «Славянки» до сих пор провожают призывников и отслу</w:t>
        <w:softHyphen/>
        <w:t>живших солдат, а также отходящие пас</w:t>
        <w:softHyphen/>
        <w:t>сажирские поезда на вокзалах некото</w:t>
        <w:softHyphen/>
        <w:t>рых городов. Мелодия перешагнула границы нашей страны, и за рубежом ее считают своей, например в Польше, где на эту мелодию пели партизанскую песню «Расшумелись плакучие ивы». Помимо «Прощания славянки» в России хорошо знали и другую песнь славян</w:t>
        <w:softHyphen/>
        <w:t>ской солидарности - «Гей, славяне!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Heading2"/>
        <w:rPr/>
      </w:pPr>
      <w:r>
        <w:rPr/>
        <w:t>ГИМН СЛАВЯНСКОЙ ВЗАИМНОСТ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Этот гимн был создан словацким по</w:t>
        <w:softHyphen/>
        <w:t>этом, евангелическим пастором Само Томашиком (1813-1887) в ту глухую пору, когда славяне, казалось, спали летаргическим сном - полным ходом шли их онемечивание в Германии, Ав</w:t>
        <w:softHyphen/>
        <w:t>стрии и мадьяризация в Венгрии. Сын священника, Томашик, как было положено тогдашнему интеллигенту в Центральной Европе, обладал широ</w:t>
        <w:softHyphen/>
        <w:t>ким кругозором, знал латынь, немец</w:t>
        <w:softHyphen/>
        <w:t>кий, венгерский, польский, чешский языки, изучал древнееврейский и древ</w:t>
        <w:softHyphen/>
        <w:t>негреческий, философию, увлекался собиранием русских, польских, чеш</w:t>
        <w:softHyphen/>
        <w:t>ских, хорватских, украинских, немец</w:t>
        <w:softHyphen/>
        <w:t>ких и венгерских песен. Вдохновляясь «Славней», раскинувшейся «от Альп до Кавказа, от Балтики до Царьграда», он писал на латинском и чешском языках романтические стихи о будущем славян</w:t>
        <w:softHyphen/>
        <w:t>ства. Общеславянское самосознание не позволяло ему быть узким национали</w:t>
        <w:softHyphen/>
        <w:t>стом. Томашик сочувствовал полякам, поднявшимся в 1830 г. против русского царизма, но в год их восстания создал вдохновенные стихи об освобождении русской армией болгарской Варны от турок-осман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горечью наблюдал Томашик, как в онемеченной «Златой Праге» пустовал национальный чешский театр, как «об</w:t>
        <w:softHyphen/>
        <w:t>разованные» чехи-обыватели предпочи</w:t>
        <w:softHyphen/>
        <w:t>тали немецкую речь. «Неужели исчез</w:t>
        <w:softHyphen/>
        <w:t>новение славян в море чужеземщины может быть реальным?» - спрашивал поэт. И вопреки судьбе 2 ноября 1834 г. криком души на боевой мотив «Еще Польска не згинела» выплесну</w:t>
        <w:softHyphen/>
        <w:t>лись слов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>Гей, славяне! Все свободней</w:t>
      </w:r>
    </w:p>
    <w:p>
      <w:pPr>
        <w:pStyle w:val="2"/>
        <w:rPr>
          <w:sz w:val="28"/>
          <w:szCs w:val="12"/>
        </w:rPr>
      </w:pPr>
      <w:r>
        <w:rPr>
          <w:sz w:val="28"/>
          <w:szCs w:val="12"/>
        </w:rPr>
        <w:t xml:space="preserve">                                     </w:t>
      </w:r>
      <w:r>
        <w:rPr>
          <w:sz w:val="28"/>
          <w:szCs w:val="12"/>
        </w:rPr>
        <w:t>Речь славянства льетс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>Пока верно наше сердце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>За народ нам бьетс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>Жив он, жив он, дух славянский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>Будет жить вовеки!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>Гром и пекло - нас не сгубят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2"/>
        </w:rPr>
        <w:t xml:space="preserve">                                     </w:t>
      </w:r>
      <w:r>
        <w:rPr>
          <w:color w:val="000000"/>
          <w:sz w:val="28"/>
          <w:szCs w:val="12"/>
        </w:rPr>
        <w:t>Вашей злобы рек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Пастор из Словакии стал «будителем и апостолом» славянского мира. Эмоцио</w:t>
        <w:softHyphen/>
        <w:t>нальный резонанс «Мазурки Домбров-ского» в соединении с пламенными строками Томашика оказался настоль</w:t>
        <w:softHyphen/>
        <w:t>ко велик, что его песню запели по всем славянским окраинам Австро-Венгрии и Германии. Польский гимн и «Геи, славяне!» стали родоначальниками гим</w:t>
        <w:softHyphen/>
        <w:t>нов у славянских народов: в 1833 г. хорват Людевит Гай написал «Еще Хорватия не погибла», в 1840 г. серб-лужичанин Гандрий Зейлер откликнул</w:t>
      </w:r>
      <w:r>
        <w:rPr>
          <w:color w:val="000000"/>
          <w:sz w:val="28"/>
          <w:szCs w:val="14"/>
        </w:rPr>
        <w:t>ся «Еще Сербство не погибло», в 1861 -1862 гг. украинец П. А. Антонович-Чубинський сложил песню «Ще не вмерла Украина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До последнего времени считалось, что Томашик создал песнь для словацкого народа «Гей, словаки!», которая лишь в чешском варианте стала звучать как «Гей, славяне!». Сейчас доказано, что он написал именно общеславянский гимн «Гей, славяне!», который в Слова</w:t>
        <w:softHyphen/>
        <w:t>кии, естественно, пелся как «Гей, сло</w:t>
        <w:softHyphen/>
        <w:t>ваки!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«весну народов» 1848 - 1849 гг. «Гей, славяне!» стал революционной песнью пражских баррикад. На славянском съезде 1848 г. он был принят как гимн славянского возрождения и братства, который крепил веру в великое буду</w:t>
        <w:softHyphen/>
        <w:t>щее славянства и России. Этот гимн не только помогал единению и стойкости славян, но и способствовал распаду Ав</w:t>
        <w:softHyphen/>
        <w:t>стро-Венгерской империи. Оригиналь</w:t>
        <w:softHyphen/>
        <w:t xml:space="preserve">ной была роль этой патриотической песни в политической борьбе конца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, когда она стала символом отпо</w:t>
        <w:softHyphen/>
        <w:t>ра имперско-немецким амбициям. В Венском парламенте, чтобы заглушить голоса немецких оппонентов, музыкан</w:t>
        <w:softHyphen/>
        <w:t>ты, нанятые славянскими делегатами, играли «Гей, славяне!». (В свою оче</w:t>
        <w:softHyphen/>
        <w:t>редь, немцы отвечали своими нацио</w:t>
        <w:softHyphen/>
        <w:t>нальными мелодиями - указание историка И. И. Попа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 России, где сочувственное отношение к зарубежным славянам усиливалось в результате внутриполитических репрес</w:t>
        <w:softHyphen/>
        <w:t xml:space="preserve">сий, гимн «Гей, славяне!» был хорошо известен. Он неоднократно печатался, особенно после «войны за славян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1877- 1878 гг., а также среди «Гимнов союзных наций» в период первой миро</w:t>
        <w:softHyphen/>
        <w:t>вой войны, которая начиналась под ло</w:t>
        <w:softHyphen/>
        <w:t>зунгом «Час славянства пробил». Во всяком случае, фронтовые русские сол</w:t>
        <w:softHyphen/>
        <w:t>даты и офицеры были с ним знакомы. Томаш Масарик, первый президент Че</w:t>
        <w:softHyphen/>
        <w:t>хословакии, писал, что в первую миро</w:t>
        <w:softHyphen/>
        <w:t>вую войну славян-перебежчиков из ав</w:t>
        <w:softHyphen/>
        <w:t>стро-венгерской армии русские понача</w:t>
        <w:softHyphen/>
        <w:t>лу не отличали от австрийцев и со</w:t>
        <w:softHyphen/>
        <w:t>ответственно с ними обходились. После демаршей Масарика русские предложи</w:t>
        <w:softHyphen/>
        <w:t>ли вместо пароля петь при переходе ли</w:t>
        <w:softHyphen/>
        <w:t>нии фронта «Гей, славяне!». Верб</w:t>
      </w:r>
      <w:r>
        <w:rPr>
          <w:sz w:val="28"/>
        </w:rPr>
        <w:t>овка словаков и чехов и сбор по</w:t>
      </w:r>
      <w:r>
        <w:rPr>
          <w:color w:val="000000"/>
          <w:sz w:val="28"/>
          <w:szCs w:val="14"/>
        </w:rPr>
        <w:t xml:space="preserve">жертвований в армию США в первую мировую войну проходили также под звуки «Гей, славяне!». После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1917 г. гимн славянской солидар</w:t>
        <w:softHyphen/>
        <w:t>ности был похоронен вместе с «бур</w:t>
        <w:softHyphen/>
        <w:t>жуазным» славяноведением, и хотя оно было восстановлено в правах с 1943 г. и был основан даже журнал «Славяне», гимн ни разу не исполнялся и не публи</w:t>
        <w:softHyphen/>
        <w:t>ковался при советской власти, в СССР о нем знали понаслышке, лишь по бес</w:t>
        <w:softHyphen/>
        <w:t>смертному роману Я. Гашека «Похо</w:t>
        <w:softHyphen/>
        <w:t>ждения бравого солдата Швейка». Сейчас популяризация исторического гимна была бы полезна для укрепления славянской солидарности. Вполне ре</w:t>
        <w:softHyphen/>
        <w:t>ально и к месту было бы использовать «Гей, славяне!» на международных научных съездах славистов, на двусто</w:t>
        <w:softHyphen/>
        <w:t>ронних съездах славянских делегаций и во время «Дней славянской письменно</w:t>
        <w:softHyphen/>
        <w:t>сти и культуры». 25 мая 1992 г. впервые после Октябрьской революции песнь славянского братства была исполнена в Колонном зале Дома Союзов на откры</w:t>
        <w:softHyphen/>
        <w:t>тии Конгресса славянских культур. Гимн «Гей, славяне!», сыгравший та</w:t>
        <w:softHyphen/>
        <w:t>кую важную роль в национальном воз</w:t>
        <w:softHyphen/>
        <w:t>рождении южных и западных славян, в наши дни может стать музыкальной эм</w:t>
        <w:softHyphen/>
        <w:t>блемой сотрудничества всех пятнадцати равноправных славянских народов белорусского, болгарского, боснийско</w:t>
        <w:softHyphen/>
        <w:t>го, лужицко - сербского, македонского, польского, русского, русинского (карпато-русского), сербского, словацкого, словенского, украинского, хорватского, черногорского и чешского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заключение хотелось бы представить общий перечень гимнов России, как официальных, так и неофициальны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ГИМНЫ РОССИИ (</w:t>
      </w:r>
      <w:r>
        <w:rPr>
          <w:rFonts w:cs="Verdana" w:ascii="Verdana" w:hAnsi="Verdana"/>
          <w:i/>
          <w:iCs/>
          <w:color w:val="000000"/>
          <w:sz w:val="28"/>
          <w:szCs w:val="14"/>
          <w:lang w:val="en-US"/>
        </w:rPr>
        <w:t>XVIII</w:t>
      </w:r>
      <w:r>
        <w:rPr>
          <w:rFonts w:cs="Verdana" w:ascii="Verdana" w:hAnsi="Verdana"/>
          <w:i/>
          <w:iCs/>
          <w:color w:val="000000"/>
          <w:sz w:val="28"/>
          <w:szCs w:val="14"/>
        </w:rPr>
        <w:t xml:space="preserve"> в. - 1917 г.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1. Старейший русский «Преображен</w:t>
        <w:softHyphen/>
        <w:t xml:space="preserve">ский марш Петра Великого» (первая четверть </w:t>
      </w:r>
      <w:r>
        <w:rPr>
          <w:color w:val="000000"/>
          <w:sz w:val="28"/>
          <w:szCs w:val="14"/>
          <w:lang w:val="en-US"/>
        </w:rPr>
        <w:t>XVIII</w:t>
      </w:r>
      <w:r>
        <w:rPr>
          <w:color w:val="000000"/>
          <w:sz w:val="28"/>
          <w:szCs w:val="14"/>
        </w:rPr>
        <w:t xml:space="preserve"> в.). Автор музыки неиз</w:t>
        <w:softHyphen/>
        <w:t>вестен. С 1917 г. - гимн Добровольчес</w:t>
        <w:softHyphen/>
        <w:t>кой армии и русского зарубежья.</w:t>
      </w:r>
    </w:p>
    <w:p>
      <w:pPr>
        <w:pStyle w:val="2"/>
        <w:rPr>
          <w:sz w:val="28"/>
        </w:rPr>
      </w:pPr>
      <w:r>
        <w:rPr>
          <w:sz w:val="28"/>
        </w:rPr>
        <w:t xml:space="preserve">2. Первый неофициальный гимн «Гром победы, раздавайся» (с 1791 г.). Слова </w:t>
      </w:r>
    </w:p>
    <w:p>
      <w:pPr>
        <w:pStyle w:val="2"/>
        <w:rPr>
          <w:sz w:val="28"/>
        </w:rPr>
      </w:pPr>
      <w:r>
        <w:rPr>
          <w:sz w:val="28"/>
        </w:rPr>
        <w:t>Г. Р. Державина (1743- 1816), музыка О. А. Козловского (1757 - 1831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 xml:space="preserve">3. Национальный духовный гимн «Коль славен наш Господь в Сионе» 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(1790-е гг.). Слова М. М. Хераскова (1733 - 1807), музыка Д. С. Бортнянского (1751 - 1825). 4 Первый официальный гимн «Моли</w:t>
        <w:softHyphen/>
        <w:t>тва русских» (1816 - 1833). Слова В. А. Жуковского (1783 - 1852), автор музыки неизвестен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5. Второй официальный гимн «Боже, царя храни» (1833 - 1917). Слова В. А. Жуковского, музыка А. Ф. Льво</w:t>
        <w:softHyphen/>
        <w:t>ва (1798-1870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6. Государственный гимн (1834). Музы</w:t>
        <w:softHyphen/>
        <w:t>ка М. И. Глинки (1804 - 1857). Гимн РФ с 1990 г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7. Неофициальный гимн русского народа «Славься» (1836). Слова Е. Ф. Розена (1800- 1860), музыка М. И. Глин</w:t>
        <w:softHyphen/>
        <w:t>к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  <w:szCs w:val="13"/>
        </w:rPr>
        <w:t>8. Гимн Российской демократической республики «Марсельеза» (со 2 марта по 25 октября 1917 г.). Слова П. Л. Лаврова (1823 - 1900), музыка К. Ж. Руже де Лиля (1760 - 1836) в об</w:t>
      </w:r>
      <w:r>
        <w:rPr>
          <w:color w:val="000000"/>
          <w:sz w:val="28"/>
          <w:szCs w:val="13"/>
        </w:rPr>
        <w:t>работке А. К. Глазунова (1865- 1936). 9. Общенародный марш «Прощание слав</w:t>
      </w:r>
      <w:r>
        <w:rPr>
          <w:sz w:val="28"/>
          <w:szCs w:val="13"/>
        </w:rPr>
        <w:t>янки» (1912). Музыка В. И. Агап</w:t>
      </w:r>
      <w:r>
        <w:rPr>
          <w:color w:val="000000"/>
          <w:sz w:val="28"/>
          <w:szCs w:val="13"/>
        </w:rPr>
        <w:t>кина (1884- 1964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10. Гимн славянской взаимности «Гей, славяне!» (1834). Слова Само Томашика (1813 - 1887), музыка - польская ма</w:t>
        <w:softHyphen/>
        <w:t>зурк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Подобно всем общенациональным символам, гимны каждого народа - это сокровища национальной культуры. В отличие от прочих музыкальных произведений, гимны способны с необычайной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силой  воскрешать забытые  эмоции и образы прошедших эпох.  Более того,</w:t>
      </w:r>
      <w:r>
        <w:rPr>
          <w:color w:val="000000"/>
          <w:sz w:val="28"/>
          <w:szCs w:val="13"/>
        </w:rPr>
        <w:t xml:space="preserve"> гимны утверждают преемственность прошлого, настоящего и будущего в ис</w:t>
        <w:softHyphen/>
        <w:t>торической жизни народа. Музыкальные эмблемы России, как и в других странах Европы, создавались схожим образом. Как и в большинстве европейских государств, в России суще</w:t>
        <w:softHyphen/>
        <w:t>ствовало одновременно несколько па</w:t>
        <w:softHyphen/>
        <w:t xml:space="preserve">триотических и национально-духовных песнопений. В </w:t>
      </w:r>
      <w:r>
        <w:rPr>
          <w:color w:val="000000"/>
          <w:sz w:val="28"/>
          <w:szCs w:val="13"/>
          <w:lang w:val="en-US"/>
        </w:rPr>
        <w:t>XVIII</w:t>
      </w:r>
      <w:r>
        <w:rPr>
          <w:color w:val="000000"/>
          <w:sz w:val="28"/>
          <w:szCs w:val="13"/>
        </w:rPr>
        <w:t xml:space="preserve"> в.- «веке мар</w:t>
        <w:softHyphen/>
        <w:t>шей» - они также сочинялись в военно-маршевой форм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Гимны влияли на нравственную атмос</w:t>
        <w:softHyphen/>
        <w:t>феру общества и поведение людей. «Коль славен» нес воспитательные функции, заказные официальные гим</w:t>
        <w:softHyphen/>
        <w:t xml:space="preserve">ны, написанные в </w:t>
      </w:r>
      <w:r>
        <w:rPr>
          <w:color w:val="000000"/>
          <w:sz w:val="28"/>
          <w:szCs w:val="13"/>
          <w:lang w:val="en-US"/>
        </w:rPr>
        <w:t>XIX</w:t>
      </w:r>
      <w:r>
        <w:rPr>
          <w:color w:val="000000"/>
          <w:sz w:val="28"/>
          <w:szCs w:val="13"/>
        </w:rPr>
        <w:t xml:space="preserve"> в., формировали монархическое мышление и несли лишь одну идею - монархическую. После ее дискредитации в глазах общества само</w:t>
        <w:softHyphen/>
        <w:t>державие не желало и не могло отказа</w:t>
        <w:softHyphen/>
        <w:t>ться от монархического гимна в пользу непревзойденных по красоте глинковских гимнов, которые несли идею па</w:t>
        <w:softHyphen/>
        <w:t>триотизм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3"/>
        </w:rPr>
        <w:t>Некоторые из гимнов, согласно эпигра</w:t>
        <w:softHyphen/>
        <w:t>фу к этому очерку, выражали такие черты русского характера, как муже</w:t>
        <w:softHyphen/>
        <w:t>ство и бесстрашие («Преображенский марш», «Гром победы»), широту души («Славься»), способность вдохновить</w:t>
        <w:softHyphen/>
        <w:t>ся глубоким религиозным чувством («Коль славен»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После потрясений 1917 г. Россия вре</w:t>
        <w:softHyphen/>
        <w:t>менно приняла не национальные, а международные гимны - «Марсельезу» и «Интернационал». Исторические гимны России и в наши дни могут поддерживать самосознание и стойкость наро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Heading2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Заключение.</w:t>
      </w:r>
    </w:p>
    <w:p>
      <w:pPr>
        <w:pStyle w:val="Heading2"/>
        <w:jc w:val="both"/>
        <w:rPr/>
      </w:pPr>
      <w:r>
        <w:rPr/>
        <w:t>В нашей работе я провел социологический опрос, в резуль-</w:t>
      </w:r>
    </w:p>
    <w:p>
      <w:pPr>
        <w:pStyle w:val="Heading2"/>
        <w:jc w:val="both"/>
        <w:rPr/>
      </w:pPr>
      <w:r>
        <w:rPr/>
        <w:t xml:space="preserve">тате которого установил процентное отношение населения </w:t>
      </w:r>
    </w:p>
    <w:p>
      <w:pPr>
        <w:pStyle w:val="Heading2"/>
        <w:jc w:val="both"/>
        <w:rPr/>
      </w:pPr>
      <w:r>
        <w:rPr/>
        <w:t xml:space="preserve">г. Рубцовска к национальным символам России, в промежутке со </w:t>
      </w:r>
    </w:p>
    <w:p>
      <w:pPr>
        <w:pStyle w:val="Heading2"/>
        <w:jc w:val="both"/>
        <w:rPr/>
      </w:pPr>
      <w:r>
        <w:rPr/>
        <w:t xml:space="preserve">времени распада Советского Союза до принятия нового гимна </w:t>
      </w:r>
    </w:p>
    <w:p>
      <w:pPr>
        <w:pStyle w:val="Heading2"/>
        <w:jc w:val="both"/>
        <w:rPr/>
      </w:pPr>
      <w:r>
        <w:rPr/>
        <w:t xml:space="preserve">2002г. Сделав вывод, я установил, что теперь люди более </w:t>
      </w:r>
    </w:p>
    <w:p>
      <w:pPr>
        <w:pStyle w:val="Heading2"/>
        <w:jc w:val="both"/>
        <w:rPr/>
      </w:pPr>
      <w:r>
        <w:rPr/>
        <w:t>информированы о государственных символах, так как прави-</w:t>
      </w:r>
    </w:p>
    <w:p>
      <w:pPr>
        <w:pStyle w:val="Heading2"/>
        <w:jc w:val="both"/>
        <w:rPr/>
      </w:pPr>
      <w:r>
        <w:rPr/>
        <w:t xml:space="preserve">тельство Российской Федерации вследствие конкурсной основы </w:t>
      </w:r>
    </w:p>
    <w:p>
      <w:pPr>
        <w:pStyle w:val="Heading2"/>
        <w:jc w:val="both"/>
        <w:rPr/>
      </w:pPr>
      <w:r>
        <w:rPr/>
        <w:t xml:space="preserve">подключило людей к творческому поиску слов гимна и выбора </w:t>
      </w:r>
    </w:p>
    <w:p>
      <w:pPr>
        <w:pStyle w:val="Heading2"/>
        <w:jc w:val="both"/>
        <w:rPr/>
      </w:pPr>
      <w:r>
        <w:rPr/>
        <w:t>музыки, используя СМИ. А также возросло патриотическое чув-</w:t>
      </w:r>
    </w:p>
    <w:p>
      <w:pPr>
        <w:pStyle w:val="Heading2"/>
        <w:jc w:val="both"/>
        <w:rPr/>
      </w:pPr>
      <w:r>
        <w:rPr/>
        <w:t xml:space="preserve">ство. </w:t>
      </w:r>
    </w:p>
    <w:p>
      <w:pPr>
        <w:pStyle w:val="Heading2"/>
        <w:jc w:val="both"/>
        <w:rPr/>
      </w:pPr>
      <w:r>
        <w:rPr/>
        <w:t xml:space="preserve">Наступил </w:t>
      </w:r>
      <w:r>
        <w:rPr>
          <w:lang w:val="en-US"/>
        </w:rPr>
        <w:t>XXI</w:t>
      </w:r>
      <w:r>
        <w:rPr/>
        <w:t xml:space="preserve"> век, и проблема национальных символов государ-</w:t>
      </w:r>
    </w:p>
    <w:p>
      <w:pPr>
        <w:pStyle w:val="Heading2"/>
        <w:jc w:val="both"/>
        <w:rPr/>
      </w:pPr>
      <w:r>
        <w:rPr/>
        <w:t>ства стала более важной, поэтому я выбрал эту т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2124" w:firstLine="708"/>
      <w:outlineLvl w:val="0"/>
    </w:pPr>
    <w:rPr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Verdana" w:hAnsi="Verdana" w:cs="Verdana"/>
      <w:i/>
      <w:iCs/>
      <w:color w:val="000000"/>
      <w:sz w:val="28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rFonts w:ascii="Verdana" w:hAnsi="Verdana" w:cs="Verdana"/>
      <w:i/>
      <w:iCs/>
      <w:color w:val="000000"/>
      <w:sz w:val="28"/>
      <w:szCs w:val="1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2"/>
      <w:szCs w:val="14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 w:val="28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8:27:00Z</dcterms:created>
  <dc:creator>Optim</dc:creator>
  <dc:description/>
  <dc:language>en-US</dc:language>
  <cp:lastModifiedBy/>
  <cp:lastPrinted>2002-03-10T13:35:00Z</cp:lastPrinted>
  <dcterms:modified xsi:type="dcterms:W3CDTF">2002-05-14T02:34:00Z</dcterms:modified>
  <cp:revision>6</cp:revision>
  <dc:subject/>
  <dc:title/>
</cp:coreProperties>
</file>